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рловская область Ливенский район</w:t>
      </w:r>
    </w:p>
    <w:p>
      <w:pPr>
        <w:pStyle w:val="Subtitle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Subtitle"/>
        <w:jc w:val="right"/>
        <w:rPr>
          <w:rFonts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TextBody"/>
        <w:rPr>
          <w:rFonts w:cs="Cambria"/>
          <w:lang w:val="ru-RU" w:eastAsia="hi-IN" w:bidi="hi-IN"/>
        </w:rPr>
      </w:pPr>
      <w:r>
        <w:rPr>
          <w:rFonts w:cs="Cambria"/>
          <w:lang w:val="ru-RU" w:eastAsia="hi-IN" w:bidi="hi-IN"/>
        </w:rPr>
      </w:r>
    </w:p>
    <w:p>
      <w:pPr>
        <w:pStyle w:val="TextBody"/>
        <w:spacing w:before="0" w:after="0"/>
        <w:jc w:val="right"/>
        <w:rPr>
          <w:szCs w:val="28"/>
        </w:rPr>
      </w:pPr>
      <w:r>
        <w:rPr>
          <w:szCs w:val="28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41905</wp:posOffset>
                </wp:positionH>
                <wp:positionV relativeFrom="paragraph">
                  <wp:posOffset>25400</wp:posOffset>
                </wp:positionV>
                <wp:extent cx="4926330" cy="1590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633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  <w:gridCol w:w="4356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firstLine="71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hanging="23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огласовано: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hanging="23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Зам. директора по У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hanging="233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С. Н. Кудинова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firstLine="710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</w:t>
                                  </w:r>
                                </w:p>
                              </w:tc>
                              <w:tc>
                                <w:tcPr>
                                  <w:tcW w:w="4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/>
                                    <w:ind w:left="119" w:hanging="257"/>
                                    <w:jc w:val="both"/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hi-IN" w:bidi="hi-I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477135" cy="159004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7135" cy="1590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9pt;height:125.2pt;mso-wrap-distance-left:9pt;mso-wrap-distance-right:9pt;mso-wrap-distance-top:0pt;mso-wrap-distance-bottom:0pt;margin-top:2pt;mso-position-vertical-relative:text;margin-left:200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  <w:gridCol w:w="4356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firstLine="71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hanging="233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огласовано: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hanging="233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Зам. директора по У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hanging="233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С. Н. Кудинова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firstLine="710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  <w:lang w:val="en-US" w:eastAsia="hi-IN" w:bidi="hi-I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</w:p>
                        </w:tc>
                        <w:tc>
                          <w:tcPr>
                            <w:tcW w:w="435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/>
                              <w:ind w:left="119" w:hanging="257"/>
                              <w:jc w:val="both"/>
                              <w:rPr>
                                <w:rFonts w:cs="Times New Roman"/>
                                <w:sz w:val="24"/>
                                <w:szCs w:val="24"/>
                                <w:lang w:val="en-US" w:eastAsia="hi-IN" w:bidi="hi-IN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477135" cy="159004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135" cy="1590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jc w:val="left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Subtitl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Subtitle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TextBody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неурочной деятельности</w:t>
      </w:r>
    </w:p>
    <w:p>
      <w:pPr>
        <w:pStyle w:val="Normal"/>
        <w:tabs>
          <w:tab w:val="clear" w:pos="708"/>
          <w:tab w:val="left" w:pos="18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портивному туризму»</w:t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 класс </w:t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ставлена на основе </w:t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ООО и ФОП ООО</w:t>
      </w:r>
    </w:p>
    <w:p>
      <w:pPr>
        <w:pStyle w:val="Normal"/>
        <w:spacing w:lineRule="atLeast" w:line="200"/>
        <w:ind w:left="5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34 часа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tLeast" w:line="16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tLeast" w:line="16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tLeast" w:line="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 </w:t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Рассмотрена и принята</w:t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hi-IN" w:bidi="hi-I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hi-IN" w:bidi="hi-IN"/>
        </w:rPr>
        <w:t>на педагогическом совете</w:t>
      </w:r>
    </w:p>
    <w:p>
      <w:pPr>
        <w:pStyle w:val="Normal"/>
        <w:autoSpaceDE w:val="false"/>
        <w:spacing w:lineRule="atLeast" w:line="2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hi-IN" w:bidi="hi-IN"/>
        </w:rPr>
        <w:t>Протокол №1 от 30.08.2024 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-2025 учебный год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  </w:t>
      </w: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</w:rPr>
        <w:t>СОДЕРЖАНИЕ ПРОГРАМНОГО МАТЕРИАЛ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6 класс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водное занятие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Цели и задачи. Планирование работы. Инструктаж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наряжение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сновные требования к использованию снаряжения. Карабины, зажимы, спусковые устройства. Блоки и полиспасты. Индивидуальные страховочные системы. Экипировка участника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злы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пециальные узлы, используемые на маршрутах и дистанциях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Классификация и постановка спортивных дистанц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истанции и условия их прохождения. Технические этапы и блоки этап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тдельные технические прием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права первого участника через различные препятствия. Организация страховочных перил, страховки и самостраховки. Движение по перилам. Самонаведение и снятие перил. Вертикальный и горизонтальный маятник. Транспортировка снаряжения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оход выходного дня (ПВД)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ганизация ПВД. План подготовки похода. Разработка маршрута, распределение обязанностей. Установка и снятие палатки. Разведение костра. Организация питания в походе. Топография и ориентирование. Организация временных укрытий и стоянок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контрольные соревнования (УКС)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ведение итогов курса обучения. Соревнования включают в себя личные и командные виды спортивно-туристических навык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оревнования «дистанции-пешеходные»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ка и участие в соревнованиях для выполнения норм для присвоения спортивных разрядов.</w:t>
      </w:r>
    </w:p>
    <w:p>
      <w:pPr>
        <w:pStyle w:val="Normal"/>
        <w:shd w:fill="FFFFFF" w:val="clear"/>
        <w:spacing w:lineRule="auto" w:line="240"/>
        <w:ind w:firstLine="72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Учебно- тренировочный поход.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Маршрут и этапы похода включают в себя ориентирование, преодоление препятствий (переправы, овраги и пр.), 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ЛАНИРУЕМЫЕ РЕЗУЛЬТАТЫ ОБУЧЕНИЯ</w:t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ind w:left="426" w:hanging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Личностные результаты обучения: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6 класс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соблюдение норм экологического поведения на маршруте; норм поведения в коллективе и в обществе; умение выполнять поручения руководителя в группе обучающихся; соблюдение основных правил техники безопасности и личной гигиены в походе и на тренировках.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Предметные результаты обучения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6 класса  обучающиеся должны знать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ила техники безопасности, перечень личного, специального и группового снаряжения для тренировок по спортивному туризм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казание первой медицинской помощи,  принципы врачебного контроля и самоконтроля, профилактики травматизм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нание топознаков и знаком МГП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ункциональные обязанности каждого члена группы на маршруте и каждого члена команды на спортивной дистанции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</w:rPr>
        <w:t>По окончании 6 класса, обучающиеся должны уметь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менять указанные знания на практике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риентироваться на мест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мостоятельно  пользоваться личным, групповым и специальным  снаряжением во время тренировок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30" w:after="3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ходить дистанции 1 класса (лично, связкой, группой) по спортивному туризму в соответствии с требованиями Регламента.</w:t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ind w:left="360" w:hanging="0"/>
        <w:outlineLvl w:val="0"/>
        <w:rPr>
          <w:rFonts w:ascii="LiberationSerif;Times New Roman" w:hAnsi="LiberationSerif;Times New Roman" w:eastAsia="Times New Roman" w:cs="Times New Roman"/>
          <w:b/>
          <w:b/>
          <w:bCs/>
          <w:caps/>
          <w:color w:val="000000"/>
          <w:kern w:val="2"/>
          <w:sz w:val="24"/>
          <w:szCs w:val="24"/>
        </w:rPr>
      </w:pPr>
      <w:r>
        <w:rPr>
          <w:rFonts w:eastAsia="Times New Roman" w:cs="Times New Roman" w:ascii="LiberationSerif;Times New Roman" w:hAnsi="LiberationSerif;Times New Roman"/>
          <w:b/>
          <w:bCs/>
          <w:caps/>
          <w:color w:val="000000"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ind w:left="360" w:hanging="0"/>
        <w:outlineLvl w:val="0"/>
        <w:rPr>
          <w:rFonts w:ascii="LiberationSerif;Times New Roman" w:hAnsi="LiberationSerif;Times New Roman" w:eastAsia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Times New Roman" w:cs="Times New Roman" w:ascii="LiberationSerif;Times New Roman" w:hAnsi="LiberationSerif;Times New Roman"/>
          <w:b/>
          <w:bCs/>
          <w:caps/>
          <w:kern w:val="2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240"/>
        <w:ind w:left="360" w:hanging="0"/>
        <w:outlineLvl w:val="0"/>
        <w:rPr>
          <w:rFonts w:ascii="LiberationSerif;Times New Roman" w:hAnsi="LiberationSerif;Times New Roman" w:eastAsia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Times New Roman" w:cs="Times New Roman" w:ascii="LiberationSerif;Times New Roman" w:hAnsi="LiberationSerif;Times New Roman"/>
          <w:b/>
          <w:bCs/>
          <w:caps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5" w:color="000000"/>
        </w:pBdr>
        <w:shd w:fill="FFFFFF" w:val="clear"/>
        <w:spacing w:lineRule="atLeast" w:line="240" w:before="280" w:after="0"/>
        <w:ind w:left="360" w:hanging="0"/>
        <w:outlineLvl w:val="0"/>
        <w:rPr>
          <w:rFonts w:ascii="LiberationSerif;Times New Roman" w:hAnsi="LiberationSerif;Times New Roman" w:eastAsia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eastAsia="Times New Roman" w:cs="Times New Roman" w:ascii="LiberationSerif;Times New Roman" w:hAnsi="LiberationSerif;Times New Roman"/>
          <w:b/>
          <w:bCs/>
          <w:caps/>
          <w:kern w:val="2"/>
          <w:sz w:val="24"/>
          <w:szCs w:val="24"/>
        </w:rPr>
        <w:t>ТЕМАТИЧЕСКОЕ ПЛАНИРОВАНИЕ ПО МОДУЛЮ «СПОРТИВНЫЙ ТУРИЗМ»</w:t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308" w:leader="none"/>
        </w:tabs>
        <w:autoSpaceDE w:val="false"/>
        <w:spacing w:lineRule="auto" w:line="240" w:before="131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aps/>
          <w:color w:val="000000"/>
          <w:lang w:eastAsia="ru-RU"/>
        </w:rPr>
        <w:t>6  КЛАСС</w:t>
      </w:r>
      <w:r>
        <w:rPr>
          <w:rFonts w:cs="Times New Roman" w:ascii="Times New Roman" w:hAnsi="Times New Roman"/>
          <w:color w:val="231F20"/>
          <w:w w:val="105"/>
        </w:rPr>
        <w:t xml:space="preserve"> </w:t>
      </w:r>
      <w:r>
        <w:rPr>
          <w:rFonts w:cs="Times New Roman" w:ascii="Times New Roman" w:hAnsi="Times New Roman"/>
          <w:color w:val="231F20"/>
          <w:spacing w:val="2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(34</w:t>
      </w:r>
      <w:r>
        <w:rPr>
          <w:rFonts w:cs="Times New Roman" w:ascii="Times New Roman" w:hAnsi="Times New Roman"/>
          <w:color w:val="231F20"/>
          <w:spacing w:val="3"/>
          <w:w w:val="105"/>
        </w:rPr>
        <w:t xml:space="preserve"> </w:t>
      </w:r>
      <w:r>
        <w:rPr>
          <w:rFonts w:cs="Times New Roman" w:ascii="Times New Roman" w:hAnsi="Times New Roman"/>
          <w:color w:val="231F20"/>
          <w:w w:val="105"/>
        </w:rPr>
        <w:t>ч)</w:t>
      </w:r>
    </w:p>
    <w:tbl>
      <w:tblPr>
        <w:tblW w:w="152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85"/>
        <w:gridCol w:w="7853"/>
        <w:gridCol w:w="1417"/>
        <w:gridCol w:w="53"/>
        <w:gridCol w:w="1364"/>
        <w:gridCol w:w="3172"/>
      </w:tblGrid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/>
              </w:rPr>
              <w:br/>
              <w:t>п/п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ол-во часов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Электронный образовательный ресурс</w:t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1 «Знания о физической культуре»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накомство с программным материалом и требованиями к его осво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 2 «Способы физкультурной деятельности»</w:t>
            </w:r>
          </w:p>
        </w:tc>
      </w:tr>
      <w:tr>
        <w:trPr>
          <w:trHeight w:val="425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водное занят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Цели и задачи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Инструктаж по безопас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актика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ктика спортсмена. Групповая тактик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зентац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яние занятий по спортивному туризму на здоровье и физическую подготовк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беседа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fizkul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-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аздел 3 «Физическое совершенствование»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1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наряжение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наряжение, применяемое командой или участником на дистанции для организации страховки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атяжения перил и перепра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2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орудование и прохождение технических этапов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Этапы и блоки этапов. Организация страховки и самостраховки на блоках этап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пповое прохождени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resh.edu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3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ьные технические приемы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упповое прохождение дистанции и отдельных этапов. Виды страховок. Точки опоры. Транспортировка личного и командного снаряжения. Укладка бревна через водное препятствие и овраг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4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ход выходного дня (ПВД)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рганизация временных стоянок. Отработка навыков преодоления естественных препятствий (овраги, ручьи, болота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  <w:t>Ориентирование в заданном направлен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5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контрольные соревнования (УКС)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ведение итогов курса обучения. Соревнования включают в себя личные и командные виды спортивно-туристических навык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актическое занятие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6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ревнования «дистанции-пешеходные».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готовка и участие в соревнованиях для выполнения норм для присвоения спортивных разрядов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оревнование, практическое занятие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www.uchportal.ru/</w:t>
              </w:r>
            </w:hyperlink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.7.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ind w:firstLine="72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чебно- тренировочный поход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хождение контрольно-туристического маршрута с организацией ночевок и выполнением специальных заданий по туристской технике и тактике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оход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https://урок.рф/</w:t>
              </w:r>
            </w:hyperlink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Итого по разделу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КОЛИЧЕСТВО ЧАСО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08"/>
                <w:tab w:val="left" w:pos="308" w:leader="none"/>
              </w:tabs>
              <w:autoSpaceDE w:val="false"/>
              <w:snapToGrid w:val="false"/>
              <w:spacing w:before="131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Serif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qFormat/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eastAsia="Calibri" w:cs="Calibri"/>
    </w:rPr>
  </w:style>
  <w:style w:type="character" w:styleId="Style17">
    <w:name w:val="Нижний колонтитул Знак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spacing w:lineRule="auto" w:line="240"/>
      <w:jc w:val="center"/>
    </w:pPr>
    <w:rPr>
      <w:rFonts w:ascii="Times New Roman" w:hAnsi="Times New Roman" w:eastAsia="SimSun;宋体" w:cs="Mangal"/>
      <w:kern w:val="2"/>
      <w:sz w:val="28"/>
      <w:szCs w:val="28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resh.edu.ru/subject/9/" TargetMode="External"/><Relationship Id="rId5" Type="http://schemas.openxmlformats.org/officeDocument/2006/relationships/hyperlink" Target="https://www.fizkult-ura.ru/" TargetMode="External"/><Relationship Id="rId6" Type="http://schemas.openxmlformats.org/officeDocument/2006/relationships/hyperlink" Target="https://www.fizkult-ura.ru/" TargetMode="External"/><Relationship Id="rId7" Type="http://schemas.openxmlformats.org/officeDocument/2006/relationships/hyperlink" Target="https://www.fizkult-ura.ru/" TargetMode="External"/><Relationship Id="rId8" Type="http://schemas.openxmlformats.org/officeDocument/2006/relationships/hyperlink" Target="https://resh.edu.ru/subject/9/" TargetMode="External"/><Relationship Id="rId9" Type="http://schemas.openxmlformats.org/officeDocument/2006/relationships/hyperlink" Target="https://resh.edu.ru/subject/9/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https://www.uchportal.ru/" TargetMode="External"/><Relationship Id="rId12" Type="http://schemas.openxmlformats.org/officeDocument/2006/relationships/hyperlink" Target="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41:00Z</dcterms:created>
  <dc:creator>User</dc:creator>
  <dc:description/>
  <dc:language>en-US</dc:language>
  <cp:lastModifiedBy>Fejajaly</cp:lastModifiedBy>
  <dcterms:modified xsi:type="dcterms:W3CDTF">2025-01-16T10:41:00Z</dcterms:modified>
  <cp:revision>2</cp:revision>
  <dc:subject/>
  <dc:title/>
</cp:coreProperties>
</file>