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ind w:right="-9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 Ливенский район</w:t>
      </w:r>
    </w:p>
    <w:p>
      <w:pPr>
        <w:pStyle w:val="Normal"/>
        <w:autoSpaceDE w:val="false"/>
        <w:spacing w:lineRule="atLeast" w:line="200"/>
        <w:jc w:val="center"/>
        <w:rPr>
          <w:rFonts w:eastAsia="SimSun;宋体"/>
          <w:kern w:val="2"/>
          <w:sz w:val="28"/>
          <w:szCs w:val="28"/>
          <w:lang w:val="en-US" w:eastAsia="hi-IN" w:bidi="hi-IN"/>
        </w:rPr>
      </w:pPr>
      <w:r>
        <w:rPr>
          <w:rFonts w:eastAsia="SimSun;宋体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autoSpaceDE w:val="false"/>
        <w:spacing w:lineRule="atLeast" w:line="20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autoSpaceDE w:val="false"/>
        <w:spacing w:lineRule="atLeast" w:line="20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200"/>
        <w:jc w:val="center"/>
        <w:rPr>
          <w:rFonts w:eastAsia="SimSun;宋体"/>
          <w:kern w:val="2"/>
          <w:sz w:val="28"/>
          <w:szCs w:val="28"/>
          <w:lang w:eastAsia="hi-IN" w:bidi="hi-IN"/>
        </w:rPr>
      </w:pPr>
      <w:r>
        <w:rPr>
          <w:rFonts w:eastAsia="SimSun;宋体"/>
          <w:kern w:val="2"/>
          <w:sz w:val="28"/>
          <w:szCs w:val="28"/>
          <w:lang w:eastAsia="hi-IN" w:bidi="hi-IN"/>
        </w:rPr>
      </w:r>
    </w:p>
    <w:tbl>
      <w:tblPr>
        <w:tblW w:w="775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6"/>
      </w:tblGrid>
      <w:tr>
        <w:trPr/>
        <w:tc>
          <w:tcPr>
            <w:tcW w:w="3402" w:type="dxa"/>
            <w:tcBorders/>
          </w:tcPr>
          <w:p>
            <w:pPr>
              <w:pStyle w:val="Normal"/>
              <w:autoSpaceDE w:val="false"/>
              <w:ind w:left="119" w:firstLine="71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ind w:left="119" w:hanging="233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autoSpaceDE w:val="false"/>
              <w:ind w:left="119" w:hanging="233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autoSpaceDE w:val="false"/>
              <w:ind w:left="119" w:hanging="233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autoSpaceDE w:val="false"/>
              <w:ind w:left="119" w:firstLine="710"/>
              <w:jc w:val="both"/>
              <w:rPr>
                <w:lang w:val="en-US" w:eastAsia="hi-IN" w:bidi="hi-IN"/>
              </w:rPr>
            </w:pPr>
            <w:r>
              <w:rPr>
                <w:rFonts w:eastAsia="Times New Roman"/>
              </w:rPr>
              <w:t xml:space="preserve">                          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autoSpaceDE w:val="false"/>
              <w:snapToGrid w:val="false"/>
              <w:ind w:left="119" w:hanging="257"/>
              <w:jc w:val="both"/>
              <w:rPr>
                <w:lang w:val="en-US" w:eastAsia="hi-IN" w:bidi="hi-IN"/>
              </w:rPr>
            </w:pPr>
            <w:r>
              <w:rPr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92455</wp:posOffset>
                  </wp:positionH>
                  <wp:positionV relativeFrom="paragraph">
                    <wp:posOffset>156845</wp:posOffset>
                  </wp:positionV>
                  <wp:extent cx="2295525" cy="14763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tabs>
          <w:tab w:val="clear" w:pos="706"/>
          <w:tab w:val="left" w:pos="404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 курса внеурочной деятельности</w:t>
      </w:r>
    </w:p>
    <w:p>
      <w:pPr>
        <w:pStyle w:val="Style15"/>
        <w:spacing w:lineRule="atLeast" w:line="10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айны русского языка»</w:t>
      </w:r>
    </w:p>
    <w:p>
      <w:pPr>
        <w:pStyle w:val="Style15"/>
        <w:spacing w:lineRule="atLeast" w:line="10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  <w:t>(основное общее образование)</w:t>
      </w:r>
    </w:p>
    <w:p>
      <w:pPr>
        <w:pStyle w:val="Style15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для 7 класса </w:t>
      </w:r>
    </w:p>
    <w:p>
      <w:pPr>
        <w:pStyle w:val="Style15"/>
        <w:spacing w:lineRule="atLeast" w:line="10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Направление: </w:t>
      </w:r>
      <w:r>
        <w:rPr>
          <w:sz w:val="28"/>
          <w:szCs w:val="28"/>
        </w:rPr>
        <w:t>общеинтеллектуальное</w:t>
      </w:r>
    </w:p>
    <w:p>
      <w:pPr>
        <w:pStyle w:val="Style15"/>
        <w:spacing w:lineRule="atLeast" w:line="10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рок реализации: </w:t>
      </w:r>
      <w:r>
        <w:rPr>
          <w:sz w:val="28"/>
          <w:szCs w:val="28"/>
        </w:rPr>
        <w:t xml:space="preserve"> 1 год  (34  часа)</w:t>
      </w:r>
    </w:p>
    <w:p>
      <w:pPr>
        <w:pStyle w:val="Style15"/>
        <w:spacing w:lineRule="atLeast" w:line="10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tLeast" w:line="100" w:before="0" w:after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spacing w:lineRule="atLeast" w:line="1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Style15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Забелина Л.В. ,</w:t>
      </w:r>
    </w:p>
    <w:p>
      <w:pPr>
        <w:pStyle w:val="Style15"/>
        <w:spacing w:lineRule="atLeast" w:line="100"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tabs>
          <w:tab w:val="clear" w:pos="706"/>
          <w:tab w:val="left" w:pos="1830" w:leader="none"/>
        </w:tabs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6"/>
          <w:tab w:val="left" w:pos="183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6"/>
          <w:tab w:val="left" w:pos="183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jc w:val="right"/>
        <w:textAlignment w:val="top"/>
        <w:rPr/>
      </w:pPr>
      <w:r>
        <w:rPr>
          <w:rFonts w:cs="Times New Roman" w:ascii="Times New Roman" w:hAnsi="Times New Roman"/>
          <w:sz w:val="28"/>
          <w:szCs w:val="28"/>
        </w:rPr>
        <w:t>Протокол №1 от 30.08.2024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right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424242"/>
          <w:sz w:val="28"/>
          <w:szCs w:val="28"/>
          <w:lang w:val="ru-RU"/>
        </w:rPr>
      </w:pPr>
      <w:r>
        <w:rPr>
          <w:rFonts w:cs="Times New Roman"/>
          <w:color w:val="424242"/>
          <w:sz w:val="28"/>
          <w:szCs w:val="28"/>
          <w:lang w:val="ru-RU"/>
        </w:rPr>
      </w:r>
    </w:p>
    <w:p>
      <w:pPr>
        <w:pStyle w:val="Heading1"/>
        <w:spacing w:before="0" w:after="0"/>
        <w:rPr>
          <w:b w:val="false"/>
          <w:b w:val="false"/>
          <w:color w:val="424242"/>
          <w:sz w:val="28"/>
          <w:szCs w:val="28"/>
          <w:lang w:val="ru-RU"/>
        </w:rPr>
      </w:pPr>
      <w:r>
        <w:rPr>
          <w:b w:val="false"/>
          <w:color w:val="424242"/>
          <w:sz w:val="28"/>
          <w:szCs w:val="28"/>
          <w:lang w:val="ru-RU"/>
        </w:rPr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024 - 2025 учебный год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Style15"/>
        <w:spacing w:lineRule="atLeast" w:line="1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1.  Пояснительная записка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          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абочая программа внеурочной деятельности «Тайны русского языка» имеет общеинтеллектуальную направленность и составлена в соответствии со следующими нормативными документами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Федеральный уровен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каз Президента Российской Федерации от 07.05.2018 № 204 «О национальных целях и стратегических задачах развития Российской Федерац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каз Президента Российской Федерации от 21.07.2020 № 474 «О национальных целях развития Российской Федерации до 2030 года»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Федеральный закон "Об образовании в Российской Федерации" от 29.12.2012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№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273-ФЗ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тратегия развития воспитания в Российской Федерации на период до 2025 года (Распоряжение Правительства Российской Федерации от 29.05.2015 № 996-р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лан мероприятий по реализации Стратегии развития воспитания в Российской Федерации на период до 2025 года в 2021–2025гг (Распоряжение Правительства Российской Федерации от 12 .11 .2020 № 2945-р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Федеральный государственный образовательный стандарт (далее—ФГОС)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сновного общего образования (Приказ Министерства просвещения России от 31.05.2021 № 287)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иказ Министерства Просвещения РФ «Об утверждении федеральной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разовательной программы основного общего образования»  (№  370  от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18.05.2023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становление Государственного санитарного врача РФ от 28.09.2020 г.СП 2.4. 3648-20 «Санитарно-эпидемиологические требования к организациям воспитания и обучения, отдыха и оздоровления детей и молодежи»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исьмо МОиН  РФ  от 18 августа 2017 года №  09- 1672  «О направлении методических рекомендаций по уточнению понятия и содержания внеурочной деятельности в рамках реализации основных образовательных программ, в том числе в части проектной деятельности»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исьмо Министерства Просвещения Российской Федерации от 05.07. 2022 г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№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1290/03 «О направлении методических рекомендаций Об организации внеурочной деятельности в рамках реализации обновленных ФГОС начального и основного общего образования»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Цель курса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: расширение, углубление и закрепление у учащихся знания по русскому языку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Задачи курса: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Обучающие: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азвивать интерес к русскому языку как к учебному предмету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обретать знания, умения, навыки по грамматике русского языка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пробуждать потребности у учащихся к самостоятельной работе над познанием  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одного языка;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азвивать мотивацию к изучению русского языка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азвивать творчество и обогащать словарный запас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вершенствовать общее языковое развитие учащихся;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углублять и расширять знания и представления о литературном языке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Воспитывающие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оспитывать культуру обращения с книгой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формировать и развивать у учащихся разносторонние интересы, культуру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мышления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Развивающие: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азвивать смекалку и сообразительность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общать школьников к самостоятельной исследовательской работе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азвивать умение пользоваться разнообразными словарями;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учить организации личной и коллективной деятельности в работе с книгой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грамма будет реализована в работе с учащимися 7-ых классов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грамма курса рассчитана на 34 часа, в рамках которых предусмотрены такие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формы работы, как (решение кроссвордов, практикумы, защита проектов, конкурсы, викторины, олимпиады и др.).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     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анный курс внеурочной деятельности предполагает межпредметную связь с</w:t>
      </w:r>
    </w:p>
    <w:p>
      <w:pPr>
        <w:pStyle w:val="Normal"/>
        <w:widowControl/>
        <w:shd w:fill="FFFFFF" w:val="clear"/>
        <w:suppressAutoHyphens w:val="false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такими учебными предметами, как русский язык, литератур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     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заимосвязь с федеральной рабочей программой воспитания Программа курса «Тайны русского языка» разработана с учетом рекомендаций федеральной рабочей программы воспитания, предполагает объединение учебной и воспитательной деятельности педагогов, нацелена на достижение всех основных групп образовательных результатов: личностных, метапредметных, предметных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     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грамма реализуется по основным направлениям воспитания в соответстви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 ФГОС ООО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гражданское воспитание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—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формирование российской гражданской идентичности, принадлежности к общности граждан Российской Федерации, к народу России как источнику власти в Российском государстве и субъекту тысячелетней российской государственности, изучение и уважение прав, свобод и обязанностей гражданина России, правовой и политической культур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патриотическое воспитание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— воспитание любви к родному краю, Родине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воему народу, уважения к другим народам России; историческое просвещение, формирование российского национального исторического сознания, российской культурной идентичности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духовно-нравственное воспитание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— воспитание на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снове духовно- нравственной культуры народов России, традиционных религий народов России, формирование традиционных российских семейных ценностей; воспитание честности, доброты, милосердия, сопереживания, справедливости,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коллективизма, дружелюбия и взаимопомощи, уважения к старшим, к памяти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едков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эстетическое воспитание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— формирование эстетической культуры на основе российских традиционных духовных ценностей, приобщение к лучшим образцам отечественного и мирового искусств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физическое воспитание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, 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формирование культуры здорового образа жизни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эмоционального благополучия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— развитие физических способностей с учетом возможностей и состояния здоровья, навыков безопасного поведения в природной и социальной среде, чрезвычайных ситуация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трудовое воспитание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— воспитание уважения к труду, трудящимся, результатам труда (своего и других людей), ориентация на трудовую деятельность, получение профессии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личностное самовыражение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дуктивном, нравственно достойном труде в российском обществе, на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остижение выдающихся результатов в профессиональной деятельности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экологическое воспитание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—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формирование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экологической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культуры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тветственного, бережного отношения к природе, окружающей среде на основе российских традиционных духовных ценностей, навыков охраны, защиты, восстановления природы, окружающей сред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ценности научного познания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— воспитание стремления к познанию себя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ругих людей, природы и общества, к получению знаний, качественного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разования с учетом личностных интересов и общественных потребностей.</w:t>
      </w:r>
    </w:p>
    <w:p>
      <w:pPr>
        <w:pStyle w:val="Normal"/>
        <w:widowControl/>
        <w:shd w:fill="FFFFFF" w:val="clear"/>
        <w:suppressAutoHyphens w:val="false"/>
        <w:rPr>
          <w:rFonts w:ascii="Helvetica" w:hAnsi="Helvetica" w:eastAsia="Times New Roman" w:cs="Helvetica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 w:cs="Helvetica" w:ascii="Helvetica" w:hAnsi="Helvetica"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       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2. Программа позволяет обеспечить достижение следующих целевых ориентиров воспитания на уровне основного общего образования: 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Гражданско-патриотическое воспитание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знание и любовь своей малой родины, своего края, представление о Родине — России, ее территории, расположении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принадлежности к своему народу и к общности граждан России, проявление уважения к своему и другим народам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ние своей сопричастности к прошлому, настоящему и будущему родного края, своей Родины — России, Российского государств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ние значения гражданских символов (государственная символика России, своего региона), праздников, мест почитания героев и защитников Отечества, проявляющий к ним уважение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(первоначальные) представления о правах и ответственности человека в обществе, гражданских правах и обязанностя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частие в жизни класса, общеобразовательной организации, в доступной по возрасту социально значимой деятельност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Духовно-нравственное воспитани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важение духовно-нравственной культуры своей семьи, своего народа, семейные ценности с учетом национальной, религиозной принадлежности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ценности каждой человеческой жизни, признание индивидуальност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 достоинства каждого человек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- готовность оказывать помощь, выражающий неприятие поведения, причиняющего физический и моральный вред другим людям, уважающий старших;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мение оценивать поступки с позиции их соответствия нравственным нормам, осознающий ответственность за свои поступки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нравственной и эстетической ценности литературы, родного языка, русского языка, проявление интереса к чтению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Эстетическое воспитание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- способность к восприятию и прекрасного в быту,  искусстве, творчестве людей;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 проявление интереса и уважения к отечественной и мировой художественной культур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оявление стремления к самовыражению в разных видах художественной деятельности, искусстве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Физическое воспитание, формирование культуры здоровья и эмоционального благополучия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- бережное отношение к физическому здоровью, соблюдение основных правила здорового и безопасного для себя и других людей образа жизни, в том числе в информационной среде;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- владение основными навыками личной и общественной гигиены, безопасного поведения в быту, природе, обществе;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- ориентир на физическое развитие с учетом возможностей здоровья, занятия физкультурой и спортом;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ознание и принятие своей половой принадлежности, соответствующие ей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сихофизические и поведенческие особенности с учетом возраста 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Трудовое воспитани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ценности труда в жизни человека, семьи, общества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оявление уважения к труду, людям труда, бережное отношение к результатам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труда, ответственное потребление;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оявление интереса к разным профессиям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частие в различных видах доступного по возрасту труда, трудовой деятельност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Экологическое воспитание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ние ценности природы, зависимость жизни людей от природы, влияни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людей на природу, окружающую среду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оявление любви и бережное отношение к природе, неприятие действий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носящих вред природе, особенно живым существам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готовность в своей деятельности придерживаться экологических норм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Ценности научного познания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знавательные интересы, активность, любознательность и самостоятельнос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 познании, интерес и уважение к научным знаниям, науке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ладение первоначальными представлениями о природных и социальных объектах, многообразии объектов и явлений природы, связи живой и неживой природы, о науке, научном знан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ервоначальные навыки наблюдений, систематизации и осмысления опыта в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естественно- научной и гуманитарной областях знания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3.  Планируемые результаты освоения курса внеурочной деятельност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«Тайны русского языка»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3.1.Личностные результаты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освоения рабочей программы курса внеурочной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еятельности «Тайны русского языка» достигаются в единстве учебной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оспитательной деятельности в соответствии с традиционными российскими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циокультурными и духовно-нравственными ценностями, принятыми в обществе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авилами и нормами поведения,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Личностные результаты освоения данной программы отражают готовность обучающихся руководствоваться системой позитивных ценностных ориентаций и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асширение опыта деятельности на ее основе и в процессе реализации основных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направлений воспитательной деятельности, в том числе в част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Гражданского воспитания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- готовность к выполнению обязанностей гражданина и реализации его прав, уважение прав, свобод и законных интересов других людей;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активное участие в жизни семьи, Организации, родного края, стран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неприятие любых форм экстремизма, дискриминац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ние роли различных социальных институтов в жизни человек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едставление об основных правах, свободах и обязанностях гражданина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циальных нормах и правилах межличностных отношений в поликультурном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многоконфессиональном обществ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едставление о способах противодействия коррупции; готовность к разнообразной совместной деятельности, стремление к взаимопониманию и взаимопомощи, активное участие в школьном самоуправлен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готовность к участию в гуманитарной деятельности (волонтерство, помощь людям, нуждающимся в ней)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Патриотического воспита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российской гражданской идентичности в поликультурном и многоконфессиональном обществе, проявление интереса к познанию родного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языка, истории, культуры Российской Федерации, своего края, народов Росс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ценностное отношение к достижениям своей Родины - России, к науке, искусству, спорту, технологиям, боевым подвигам и трудовым достижениям народ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Духовно-нравственного воспита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риентация на моральные ценности и нормы в ситуациях нравственного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ыбор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готовность оценивать свое поведение и поступки, поведение и поступк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ругих людей с позиции нравственных и правовых норм с учетом осознания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оследствий поступков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активное неприятие асоциальных поступков, свобода и ответственнос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личности в условиях индивидуального и общественного пространств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Эстетического воспита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осприимчивость к разным видам искусства, традициям и творчеству своего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других народов, понимание эмоционального воздействия искусства;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важности художественной культуры как средства коммуникации и самовыраж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ние ценности отечественного и мирового искусства, роли этнических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культурных традиций и народного творчеств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тремление к самовыражению в разных видах искусств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ценности жизн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тветственное отношение к своему здоровью и установка на здоровый образ жизни (здоровое питание, соблюдение гигиенических правил, сбалансированный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ежим занятий и отдыха, регулярная физическая активность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последствий и неприятие вредных привычек (употребление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алкоголя, наркотиков, курение) и иных форм вреда физического и психического здоровь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облюдение правил безопасности, в том числе навыков безопасного поведения в интернет-сред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пособность адаптироваться к стрессовым ситуациям и меняющимся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мение осознавать эмоциональное состояние себя и других, умение управлять собственным эмоциональным состояние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формированность навыка рефлексии, признание своего права на ошибку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такого же права другого человек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Трудового воспита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становка на активное участие в решении практических задач (в рамках семьи, организации, города, края) технологической и социальной направленности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пособность инициировать, планировать и самостоятельно выполнять такого род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еятельность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интерес к практическому изучению профессий и труда различного рода, в том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числе на основе применения изучаемого предметного зна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важности обучения на протяжении всей жизни для успешной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фессиональной деятельности и развитие необходимых умений для этог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готовность адаптироваться в профессиональной сред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важение к труду и результатам трудовой деятельност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ный выбор и построение индивидуальной траектории образования и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жизненных планов с учетом личных и общественных интересов и потребностей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Экологического воспитан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риентация на применение знаний из социальных и естественных наук для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решения задач в области окружающей среды, планирования поступков и оценк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х возможных последствий для окружающей сред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вышение уровня экологической культуры, осознание глобального характер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экологических проблем и путей их реш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активное неприятие действий, приносящих вред окружающей сред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ие своей роли как гражданина и потребителя в условиях взаимосвяз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родной, технологической и социальной сред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готовность к участию в практической деятельности экологической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направленности.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Ценности научного познания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-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риентация в деятельности на современную систему научных представлений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 основных закономерностях развития человека, природы и общества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заимосвязях человека с природной и социальной средо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владение языковой и читательской культурой как средством познания мир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владение основными навыками исследовательской деятельности, установк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на осмысление опыта, наблюдений, поступков и стремление совершенствова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ути достижения индивидуального и коллективного благополучи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Личностные результаты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, обеспечивающие адаптацию обучающегося к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зменяющимся условиям социальной и природной среды, включают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воение обучающимися социального опыта, основных социальных ролей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ответствующих ведущей деятельности возраста, норм и правил общественного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оведения, форм социальной жизни в группах и сообществах, включая семью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группы, сформированные по профессиональной деятельности, а также в рамках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циального взаимодействия с людьми из другой культурной сред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пособность обучающихся во взаимодействии в условиях неопределенности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ткрытость опыту и знаниям други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пособность действовать в условиях неопределенности, повышать уровень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воей компетентности через практическую деятельность, в том числе умени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учиться у других людей, осознавать в совместной деятельности новые знания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навыки и компетенции из опыта други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навык выявления и связывания образов, способность формирования новых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знаний, в том числе способность формулировать идеи, понятия, гипотезы об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ъектах и явлениях, в том числе ранее не известных, осознавать дефициты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бственных знаний и компетентностей, планировать свое развити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мение распознавать конкретные примеры понятия по характерным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знакам, выполнять операции в соответствии с определением и простейшими свойствами понятия, конкретизировать понятие примерами, использовать понятие и его свойства при решении задач (далее - оперировать понятиями), а также оперировать терминами и представлениями в области концепции устойчивого развит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мение анализировать и выявлять взаимосвязи природы, общества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экономик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мение оценивать свои действия с учетом влияния на окружающую среду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остижений целей и преодоления вызовов, возможных глобальных последстви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пособность обучающихся осознавать стрессовую ситуацию, оценива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исходящие изменения и их последств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оспринимать стрессовую ситуацию как вызов, требующий контрмер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ценивать ситуацию стресса, корректировать принимаемые решения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ейств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формулировать и оценивать риски и последствия, формировать опыт, уме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находить позитивное в произошедшей ситуац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быть готовым действовать в отсутствие гарантий успеха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3.2.Метапредметные результаты освоения данной программы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владение универсальными учебными познавательными действиями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1) базовые логические действ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являть и характеризовать существенные признаки объектов (явлений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станавливать существенный признак классификации, основания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ля обобщения и сравнения, критерии проводимого анализ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являть закономерности и противоречия в рассматриваемых фактах, данных и наблюдения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едлагать критерии для выявления закономерностей и противоречи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являть дефициты информации, данных, необходимых для решения поставленной задач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являть причинно-следственные связи при изучении явлений и процессов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2) базовые исследовательские действ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использовать вопросы как исследовательский инструмент познания; формулировать вопросы, фиксирующие разрыв между реальным и желательным состоянием ситуации, объекта, самостоятельно устанавлива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скомое и данно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формировать гипотезу об истинности собственных суждений и сужденийдругих, аргументировать свою позицию, мнени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-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водить по самостоятельно составленному плану опыт, несложный эксперимент,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ценивать на применимость и достоверность информации, полученной в ход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сследования (эксперимента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амостоятельно формулировать обобщения и выводы по результатам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оведенного наблюдения, опыта, исследования, владеть инструментами оценк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остоверности полученных выводов и обобщени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огнозировать возможное дальнейшее развитие процессов, событий и их последствия в аналогичных или сходных ситуациях, выдвигать предположения об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х развитии в новых условиях и контекстах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3) работа с информацией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именять различные методы, инструменты и запросы при поиске и отбор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нформации или данных из источников с учетом предложенной учебной задачи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заданных критериев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бирать, анализировать, систематизировать и интерпретирова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нформацию различных видов и форм представл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находить сходные аргументы (подтверждающие или опровергающие одну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ту же идею, версию) в различных информационных источника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амостоятельно выбирать оптимальную форму представления информации и иллюстрировать решаемые задачи несложными схемами, диаграммами, иной графикой и их комбинациями; оценивать надежность информации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о критериям, предложенным педагогическим работником или сформулированным самостоятельн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эффективно запоминать и систематизировать информацию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Овладение системой универсальных учебных познавательных действий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еспечивает сформированность когнитивных навыков у обучающихся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Овладение универсальными учебными коммуникативными действиями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1) общение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оспринимать и формулировать суждения, выражать эмоции в соответствии с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целями и условиями общ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ражать себя (свою точку зрения) в устных и письменных текста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распознавать невербальные средства общения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 ходе диалога и (или) дискуссии задавать вопросы по существу обсуждаемой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темы и высказывать идеи, нацеленные на решение задачи и поддержание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благожелательности общения; сопоставлять свои суждения с суждениями других участников диалога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бнаруживать различие и сходство позици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публично представлять результаты выполненного опыта (эксперимента, исследования, проекта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-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амостоятельно выбирать формат выступления с учетом задач презентации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собенностей аудитории и в соответствии с ним составлять устные и письменны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тексты с использованием иллюстративных материалов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2) совместная деятельнос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онимать и использовать преимущества командной и индивидуальной работы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 решении конкретной проблемы, обосновывать необходимость применения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групповых форм взаимодействия при решении поставленной задач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инимать цель совмест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уметь обобщать мнения нескольких людей, проявлять готовность руководить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ыполнять поручения, подчинятьс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ланировать организацию совместной работы, определять свою роль (с учетом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предпочтений и возможностей всех участников взаимодействия),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полнять свою часть работы, достигать качественного результата по своему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направлению и координировать свои действия с другими членами команды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ценивать качество своего вклада в общий продукт по критериям, самостоятельно сформулированным участниками взаимодейств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равнивать результаты с исходной задачей и вклад каждого члена команды в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остижение результатов, разделять сферу ответственности и проявлять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готовность к предоставлению отчета перед группой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Овладение системой универсальных учебных коммуникативных действий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еспечивает сформированность социальных навыков иэмоционального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нтеллекта обучающихся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Овладение универсальными учебными регулятивными действиями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1) самоорганизация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являть проблемы для решения в жизненных и учебных ситуация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риентироваться в различных подходах принятия решений (индивидуальное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инятие решения в группе, принятие решений группой)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амостоятельно составлять алгоритм решения задачи (или его часть)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выбирать способ решения учебной задачи с учетом имеющихся ресурсов и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собственных возможностей, аргументировать предлагаемые варианты решени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оставлять план действий (план реализации намеченного алгоритма решения)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корректировать предложенный алгоритм с учетом получения новых знаний о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зучаемом объект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делать выбор и брать ответственность за решение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2) самоконтрол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ладеть способами самоконтроля, самомотивации и рефлекс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давать адекватную оценку ситуации и предлагать план ее измен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sz w:val="28"/>
          <w:szCs w:val="28"/>
          <w:lang w:val="ru-RU" w:eastAsia="ar-SA"/>
        </w:rPr>
        <w:t xml:space="preserve">-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ъяснять причины достижения (недостижения) результатов деятельности,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Давать оценку приобретенному опыту, уметь находить позитивное в произошедшей ситуац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ценивать соответствие результата цели и условия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3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) эмоциональный интеллект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различать, называть и управлять собственными эмоциями и эмоциями других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выявлять и анализировать причины эмоций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ставить себя на место другого человека, понимать мотивы и намерения другог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регулировать способ выражения эмоций;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4) принятие себя и других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нно относиться к другому человеку, его мнению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изнавать свое право на ошибку и такое же право другого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принимать себя и других, не осужда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ткрытость себе и другим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- осознавать невозможность контролировать все вокруг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Овладение системой универсальных учебных регулятивных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Действий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беспечивает формирование смысловых установок личности (внутренняя позиция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личности) и жизненных навыков личности (управления собой, самодисциплины,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устойчивого поведения)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3.3. Предметные результаты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По окончании курса учащиеся должны зна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нципы русской орфографии и пунктуаци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сновные орфографические и пунктуационные правила, ранее представлявшие определенную трудность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алгоритм написания сжатого изложения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>По окончании курса учащиеся должны уметь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спользовать основные приемы информационной переработки текста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оценивать письменные высказывания с точки зрения языкового оформл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использовать основные словари, справочники, необходимые для совершенствования орфографической и пунктуационной грамотности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применять теоретические знания по разделам «Орфография», применять алгоритм написания сжатого изложения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уметь работать с текстами ОГЭ по русскому языку;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 xml:space="preserve">• </w:t>
      </w: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грамотно, свободно и эстетично излагать свои мысли в устной и письменной формах;  владеть предметными компетенциями (языковой,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1A1A1A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1A1A1A"/>
          <w:kern w:val="0"/>
          <w:sz w:val="28"/>
          <w:szCs w:val="28"/>
          <w:lang w:val="ru-RU" w:eastAsia="ru-RU"/>
        </w:rPr>
        <w:t>лингвистической, культуроведческой).</w:t>
      </w:r>
      <w:r>
        <w:rPr>
          <w:rFonts w:eastAsia="Times New Roman"/>
          <w:b/>
          <w:color w:val="1A1A1A"/>
          <w:kern w:val="0"/>
          <w:sz w:val="28"/>
          <w:szCs w:val="28"/>
          <w:lang w:val="ru-RU" w:eastAsia="ru-RU"/>
        </w:rPr>
        <w:t xml:space="preserve">  </w:t>
      </w:r>
    </w:p>
    <w:p>
      <w:pPr>
        <w:pStyle w:val="NormalWeb"/>
        <w:shd w:fill="FFFFFF" w:val="clear"/>
        <w:spacing w:before="0" w:after="0"/>
        <w:rPr>
          <w:rFonts w:eastAsia="Times New Roman"/>
          <w:b/>
          <w:b/>
          <w:bCs/>
          <w:color w:val="191919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191919"/>
          <w:kern w:val="0"/>
          <w:sz w:val="28"/>
          <w:szCs w:val="28"/>
          <w:lang w:val="ru-RU" w:eastAsia="ru-RU"/>
        </w:rPr>
      </w:r>
    </w:p>
    <w:p>
      <w:pPr>
        <w:pStyle w:val="NormalWeb"/>
        <w:shd w:fill="FFFFFF" w:val="clear"/>
        <w:spacing w:lineRule="auto" w:line="240" w:before="0" w:after="0"/>
        <w:ind w:left="0" w:right="0" w:firstLine="79"/>
        <w:jc w:val="center"/>
        <w:rPr/>
      </w:pPr>
      <w:r>
        <w:rPr>
          <w:b/>
          <w:bCs/>
          <w:color w:val="191919"/>
          <w:sz w:val="28"/>
          <w:szCs w:val="28"/>
          <w:lang w:val="ru-RU"/>
        </w:rPr>
        <w:t>4</w:t>
      </w:r>
      <w:r>
        <w:rPr>
          <w:b/>
          <w:bCs/>
          <w:color w:val="191919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>Содержание курса внеурочной деятельности</w:t>
      </w:r>
    </w:p>
    <w:p>
      <w:pPr>
        <w:pStyle w:val="NormalWeb"/>
        <w:shd w:fill="FFFFFF" w:val="clear"/>
        <w:spacing w:lineRule="auto" w:line="240" w:before="0" w:after="0"/>
        <w:ind w:left="0" w:right="0" w:firstLine="7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 указанием форм организации и видов деятельности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spacing w:lineRule="atLeast" w:line="100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 xml:space="preserve">Раздел 1.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 xml:space="preserve"> Из истории возникновения письменности. («Дорога к письменности») 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spacing w:lineRule="atLeast" w:line="100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 xml:space="preserve">                                                               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(6 часов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Рисуночное письмо. Пиктографическое письмо, узелковое письмо, клинопись. Буквы. Новгородские берестяные грамоты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оздание славянского алфавита. Причина, история создания славянского алфавита. Князья Кирилл и Мефодий – создатели славянской азбуки Кириллица и глаголиц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Реформы русской азбуки. Причины реформ. Реформа    года. Реформа 1917 год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удьбы отдельных букв. Судьбы букв «Фита», Ъ, Ь, Ять и др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онятие скорописи. Причина появления стенографии Элементы стенографии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актическое значение алфавита (словари, справочники, списки, алфавитные книги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000000"/>
          <w:kern w:val="0"/>
          <w:lang w:val="ru-RU" w:eastAsia="ru-RU"/>
        </w:rPr>
      </w:pPr>
      <w:r>
        <w:rPr>
          <w:rFonts w:eastAsia="Times New Roman"/>
          <w:b/>
          <w:color w:val="000000"/>
          <w:kern w:val="0"/>
          <w:lang w:val="ru-RU" w:eastAsia="ru-RU"/>
        </w:rPr>
        <w:t>ПРИМЕРНЫЕ ТЕМЫ ПРОЕКТОВ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 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1.Создатели  славянской азбук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2. История одной  буквы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3. Алфавит будущего.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Раздел 2. Фонетика. («Секреты устной речи») (5 часов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Буквы и звуки. Орфограмма. Орфограммы, основанные на правилах фонетик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Интонация. Роль интонации. Оформление  интонационных особенностей на письм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Русские говоры. Московские и петербургские говоры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Особенности говоров  Южного Урала. «Справочник диалектов уральского народа». 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РИМЕРНЫЕ ТЕМЫ ПРОЕКТОВ: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1.Так говорят наши бабушки.</w:t>
      </w:r>
    </w:p>
    <w:p>
      <w:pPr>
        <w:pStyle w:val="Normal"/>
        <w:widowControl/>
        <w:shd w:fill="FFFFFF" w:val="clear"/>
        <w:suppressAutoHyphens w:val="false"/>
        <w:ind w:left="360" w:hanging="36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2.Кто у нас окает?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bCs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>Раздел 3. Лексика («Тайны  русского слова») ( 15 часов)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накомство с личностью  В.И.Даля. Словарь В.И.Даля. Толковые словари. Словари иностранных слов. Этимологические словари. Словари  писателей. Словари синонимов и омонимов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Антропонимика. Ономастика. Значение имени. Имя и отчество. История возникновения фамилии. Использование «говорящих фамилий в художественных произведениях». Понятие «уличная фамилия».  Уличные фамилии одноклассников. Причины появления этих фамилий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Топонимы. Гидронимы. Топонимы  городов и сел Южного Урала. Из истории названий городов и  сел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Понятие «диалектологии».  Диалекты южных областей. Диалекты северных областей  Росси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 xml:space="preserve">Фразеологические сочетания,  фразеологические сращения, фразеологические единства (идиомы). Библейские фразеологизмы,  фразеологические обороты греческих мифов. 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аимствования в русском языке. История возникновения заимствований. Спор о заимствованиях между обществом «Арзамас» и  «Беседой любителей русской словесности».  «Опознавательные»  знаки заимствованных слов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Устаревшие слова (историзмы и архаизмы). Неологизмы. Использование их в художественной литературе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Из истории старинных названий  месяцев. Этимология названий. Тесная связь с природой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Выразительные возможности слова. Многозначность слова. Синонимия. Переносное значение слова. Слово-метафора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b/>
          <w:color w:val="000000"/>
          <w:kern w:val="0"/>
          <w:lang w:val="ru-RU" w:eastAsia="ru-RU"/>
        </w:rPr>
        <w:t>ПРИМЕРНЫЕ ТЕМЫ ПРОЕКТОВ</w:t>
      </w: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: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1. Тайна моего имен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2. История одной уличной фамили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3. «Говорящие» фамилии в художественной литератур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4. Прозвища моих сверстников. История их появления.</w:t>
      </w:r>
    </w:p>
    <w:p>
      <w:pPr>
        <w:pStyle w:val="Normal"/>
        <w:widowControl/>
        <w:shd w:fill="FFFFFF" w:val="clear"/>
        <w:suppressAutoHyphens w:val="false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5. Метафора как художественное средство в стихотворениях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6. Словарь «Библейская» фразеология в разговорной и художественной речи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7. Какие фразеологические обороты оставили нам греческие мифы?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8. Исчезнувшие  в толщах времени…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9.История названия моего села (деревни)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10. Как у наших улиц появились названия?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>Раздел</w:t>
      </w:r>
      <w:r>
        <w:rPr>
          <w:rFonts w:eastAsia="Times New Roman"/>
          <w:b/>
          <w:bCs/>
          <w:color w:val="000000"/>
          <w:kern w:val="0"/>
          <w:sz w:val="28"/>
          <w:szCs w:val="28"/>
          <w:lang w:val="ru-RU" w:eastAsia="ru-RU"/>
        </w:rPr>
        <w:t xml:space="preserve"> 4. Словообразование («Строим слова»)  (7 часов)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остав слова. Морфем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Грамматическое значение слов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Морфемы иноязычного происхождения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Гнездо родственных слов. Корень слова и этимологическое значение слов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начения приставок, суффиксов. Образование слов с помощью приставок и суффиксов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ловообразование. Способы  словообразования. Словообразовательная цепочка. Словообразовательные модели (на примере образования слов одноклассниками)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/>
          <w:b/>
          <w:b/>
          <w:color w:val="000000"/>
          <w:kern w:val="0"/>
          <w:lang w:val="ru-RU" w:eastAsia="ru-RU"/>
        </w:rPr>
      </w:pPr>
      <w:r>
        <w:rPr>
          <w:rFonts w:eastAsia="Times New Roman"/>
          <w:b/>
          <w:color w:val="000000"/>
          <w:kern w:val="0"/>
          <w:lang w:val="ru-RU" w:eastAsia="ru-RU"/>
        </w:rPr>
        <w:t>ПРИМЕРНЫЕ ТЕМЫ ПРОЕКТОВ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Индивидуальное словообразование в творчестве поэтов и писателей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Загадки словообразования в «Сборнике частушек»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О чем расскажут части слова…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jc w:val="both"/>
        <w:rPr>
          <w:rFonts w:eastAsia="Times New Roman"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color w:val="000000"/>
          <w:kern w:val="0"/>
          <w:sz w:val="28"/>
          <w:szCs w:val="28"/>
          <w:lang w:val="ru-RU" w:eastAsia="ru-RU"/>
        </w:rPr>
        <w:t>Слово о слове…</w:t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Normal"/>
        <w:widowControl/>
        <w:shd w:fill="FFFFFF" w:val="clear"/>
        <w:suppressAutoHyphens w:val="false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  <w:t>Раздел 5. Итоговое занятие (1час)</w:t>
      </w:r>
    </w:p>
    <w:p>
      <w:pPr>
        <w:pStyle w:val="Normal"/>
        <w:shd w:fill="FFFFFF" w:val="clear"/>
        <w:tabs>
          <w:tab w:val="clear" w:pos="706"/>
          <w:tab w:val="left" w:pos="250" w:leader="none"/>
        </w:tabs>
        <w:spacing w:lineRule="atLeast" w:line="100"/>
        <w:jc w:val="both"/>
        <w:rPr>
          <w:rFonts w:eastAsia="Times New Roman"/>
          <w:b/>
          <w:b/>
          <w:color w:val="000000"/>
          <w:kern w:val="0"/>
          <w:sz w:val="28"/>
          <w:szCs w:val="28"/>
          <w:lang w:val="ru-RU"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val="ru-RU" w:eastAsia="ru-RU"/>
        </w:rPr>
      </w:r>
    </w:p>
    <w:p>
      <w:pPr>
        <w:pStyle w:val="ListParagraph"/>
        <w:tabs>
          <w:tab w:val="clear" w:pos="706"/>
          <w:tab w:val="left" w:pos="3640" w:leader="none"/>
        </w:tabs>
        <w:spacing w:lineRule="atLeast" w:line="100"/>
        <w:ind w:left="0" w:right="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ListParagraph"/>
        <w:tabs>
          <w:tab w:val="clear" w:pos="706"/>
          <w:tab w:val="left" w:pos="3640" w:leader="none"/>
        </w:tabs>
        <w:spacing w:lineRule="atLeast" w:line="100"/>
        <w:ind w:left="0"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tabs>
          <w:tab w:val="clear" w:pos="706"/>
          <w:tab w:val="left" w:pos="3640" w:leader="none"/>
        </w:tabs>
        <w:spacing w:lineRule="atLeast" w:line="100"/>
        <w:ind w:left="0" w:right="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ListParagraph"/>
        <w:tabs>
          <w:tab w:val="clear" w:pos="706"/>
          <w:tab w:val="left" w:pos="3640" w:leader="none"/>
        </w:tabs>
        <w:spacing w:lineRule="atLeast" w:line="100"/>
        <w:ind w:left="0" w:right="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5. </w:t>
      </w: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ListParagraph"/>
        <w:tabs>
          <w:tab w:val="clear" w:pos="706"/>
          <w:tab w:val="left" w:pos="3640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8092"/>
        <w:gridCol w:w="1412"/>
        <w:gridCol w:w="25"/>
      </w:tblGrid>
      <w:tr>
        <w:trPr>
          <w:trHeight w:val="7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ind w:left="140" w:right="200" w:hanging="0"/>
              <w:jc w:val="center"/>
              <w:rPr/>
            </w:pPr>
            <w:r>
              <w:rPr>
                <w:sz w:val="26"/>
                <w:szCs w:val="26"/>
                <w:lang w:val="ru-RU"/>
              </w:rPr>
              <w:t>Количество</w:t>
            </w:r>
            <w:r>
              <w:rPr>
                <w:sz w:val="26"/>
                <w:szCs w:val="26"/>
              </w:rPr>
              <w:t xml:space="preserve"> часов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hd w:fill="FFFFFF" w:val="clear"/>
              <w:tabs>
                <w:tab w:val="clear" w:pos="706"/>
                <w:tab w:val="left" w:pos="250" w:leader="none"/>
              </w:tabs>
              <w:spacing w:lineRule="atLeast" w:line="10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Раздел 1.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lang w:val="ru-RU" w:eastAsia="ru-RU"/>
              </w:rPr>
              <w:t xml:space="preserve"> Из истории возникновения письменности. («Дорога к письменности»)</w:t>
            </w:r>
          </w:p>
          <w:p>
            <w:pPr>
              <w:pStyle w:val="Normal"/>
              <w:shd w:fill="FFFFFF" w:val="clear"/>
              <w:tabs>
                <w:tab w:val="clear" w:pos="706"/>
                <w:tab w:val="left" w:pos="250" w:leader="none"/>
              </w:tabs>
              <w:spacing w:lineRule="atLeast" w:line="100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lang w:val="ru-RU" w:eastAsia="ru-RU"/>
              </w:rPr>
              <w:t>(6 часов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8" w:after="58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Рисуночное письмо. Пиктографическое письмо, узелковое письмо, клинопись. Буквы. Новгородские берестяные грамоты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40" w:hanging="0"/>
              <w:rPr>
                <w:sz w:val="26"/>
                <w:szCs w:val="26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Создание славянского алфавита. Причина, история создания славянского алфавит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Князья Кирилл и Мефодий – создатели славянской азбуки Кириллица и глаголиц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Реформы русской азбуки. Причины реформ. Реформа    года. Реформа 1917 год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Судьбы отдельных букв. Судьбы букв «Фита», Ъ, Ь, Ять и др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/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Понятие скорописи. Причина появления стенографии Элементы стенограф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Практическое значение алфавита. (словари, справочники, списки, алфавитные книги и др.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lang w:val="ru-RU" w:eastAsia="ru-RU"/>
              </w:rPr>
              <w:t>Раздел 2. Фонетика. («Секреты устной речи») (5 часов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8" w:after="58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Буквы и звуки. Орфограмма. Орфограммы, основанные на правилах фонетик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Интонация. Роль интонации. Оформление  интонационных особенностей на письме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Русские говоры. Московские и петербургские говоры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 xml:space="preserve">Особенности говоров  Южного Урала. «Справочник диалектов уральского народа»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актическое занятие. Проекты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</w:rPr>
              <w:t>Раздел 3</w:t>
            </w:r>
            <w:r>
              <w:rPr>
                <w:b/>
                <w:sz w:val="26"/>
                <w:szCs w:val="26"/>
                <w:lang w:val="ru-RU"/>
              </w:rPr>
              <w:t>.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lang w:val="ru-RU" w:eastAsia="ru-RU"/>
              </w:rPr>
              <w:t>Лексика («Тайны  русского слова»)  (15 часов).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58" w:after="58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Знакомство с личностью  В.И.Даля. Словарь В.И.Даля. Толковые словар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Антропонимика. Ономастика. Значение имени. Имя и отчество. История возникновения фамили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Использование «говорящих фамилий в художественных произведениях». Понятие «уличная фамилия».  Уличные фамилии одноклассников. Причины появления этих фамили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Топонимы. Гидронимы. Топонимы  городов и сел Южного Урала. Из истории названий городов и  се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Понятие «диалектологии».  Диалекты южных областе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Диалекты северных областей  России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8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 xml:space="preserve">Фразеологические сочетания,  фразеологические сращения, фразеологические единства (идиомы).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Библейские фразеологизмы,  фразеологические обороты греческих миф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Неологизмы. Использование их в художественной литератур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Заимствования в русском языке. История возникновения заимствовани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Спор о заимствованиях между обществом «Арзамас» и  «Беседой любителей русской словесности».  «Опознавательные»  знаки заимствованных сл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20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Устаревшие слова (историзмы и архаизмы)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Из истории старинных названий  месяцев. Этимология названий. Тесная связь с природой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ind w:right="500" w:hanging="0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Выразительные возможности слова. Многозначность слов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/>
              </w:rPr>
              <w:t>Индивидуальный проект: «</w:t>
            </w: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«Говорящие» фамилии в художественной литературе»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  <w:t>Раздел</w:t>
            </w:r>
            <w:r>
              <w:rPr>
                <w:rFonts w:eastAsia="Times New Roman"/>
                <w:b/>
                <w:bCs/>
                <w:color w:val="000000"/>
                <w:kern w:val="0"/>
                <w:sz w:val="26"/>
                <w:szCs w:val="26"/>
                <w:lang w:val="ru-RU" w:eastAsia="ru-RU"/>
              </w:rPr>
              <w:t xml:space="preserve"> 4. Словообразование («Строим слова»)  (7 часов)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7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Состав слова. Морфем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8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Грамматическое значение слов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9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Морфемы иноязычного происхождения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0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Гнездо родственных сл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1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Корень слова и этимологическое значение слов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2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Значения приставок, суффиксов. Образование слов с помощью приставок и суффикс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3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eastAsia="Times New Roman"/>
                <w:color w:val="000000"/>
                <w:kern w:val="0"/>
                <w:sz w:val="26"/>
                <w:szCs w:val="26"/>
                <w:lang w:val="ru-RU" w:eastAsia="ru-RU"/>
              </w:rPr>
              <w:t>Словообразование. Способы  словообразования. Словообразовательная цепочка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10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  <w:t>Раздел 5. Итоговое занятие (1час)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000000"/>
                <w:kern w:val="0"/>
                <w:sz w:val="26"/>
                <w:szCs w:val="26"/>
                <w:lang w:val="ru-RU" w:eastAsia="ru-RU"/>
              </w:rPr>
            </w:pPr>
            <w:r>
              <w:rPr>
                <w:rFonts w:eastAsia="Times New Roman"/>
                <w:b/>
                <w:color w:val="000000"/>
                <w:kern w:val="0"/>
                <w:sz w:val="26"/>
                <w:szCs w:val="26"/>
                <w:lang w:val="ru-RU" w:eastAsia="ru-RU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4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вое занятие. Подведение итогов. </w:t>
            </w:r>
            <w:r>
              <w:rPr>
                <w:sz w:val="26"/>
                <w:szCs w:val="26"/>
                <w:lang w:val="ru-RU"/>
              </w:rPr>
              <w:t>Защита индивидуальных проектов.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2" w:hRule="atLeast"/>
          <w:cantSplit w:val="true"/>
        </w:trPr>
        <w:tc>
          <w:tcPr>
            <w:tcW w:w="878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6"/>
                <w:tab w:val="left" w:pos="3640" w:leader="none"/>
              </w:tabs>
              <w:spacing w:lineRule="atLeast" w:line="100" w:before="58" w:after="58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ru-RU"/>
              </w:rPr>
              <w:t>Итого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58" w:after="58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ListParagraph"/>
        <w:tabs>
          <w:tab w:val="clear" w:pos="706"/>
          <w:tab w:val="left" w:pos="3640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851" w:footer="0" w:bottom="113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Символ нумерации"/>
    <w:qFormat/>
    <w:rPr/>
  </w:style>
  <w:style w:type="character" w:styleId="C23">
    <w:name w:val="c23"/>
    <w:basedOn w:val="Style13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57">
    <w:name w:val="c57"/>
    <w:basedOn w:val="Style13"/>
    <w:qFormat/>
    <w:rPr/>
  </w:style>
  <w:style w:type="character" w:styleId="C52">
    <w:name w:val="c52"/>
    <w:basedOn w:val="Style13"/>
    <w:qFormat/>
    <w:rPr/>
  </w:style>
  <w:style w:type="character" w:styleId="C43">
    <w:name w:val="c43"/>
    <w:basedOn w:val="Style13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left="0" w:right="0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sz w:val="24"/>
      <w:szCs w:val="24"/>
      <w:lang w:val="ru-RU" w:bidi="hi-IN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41">
    <w:name w:val="c4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5">
    <w:name w:val="c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71">
    <w:name w:val="c7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">
    <w:name w:val="c3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30">
    <w:name w:val="c30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5">
    <w:name w:val="c25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C26">
    <w:name w:val="c26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  <w:style w:type="paragraph" w:styleId="HTML1">
    <w:name w:val="Стандартный HTML"/>
    <w:basedOn w:val="Normal"/>
    <w:qFormat/>
    <w:pPr>
      <w:widowControl/>
      <w:tabs>
        <w:tab w:val="clear" w:pos="706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kern w:val="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8:00Z</dcterms:created>
  <dc:creator>1</dc:creator>
  <dc:description/>
  <cp:keywords/>
  <dc:language>en-US</dc:language>
  <cp:lastModifiedBy>Fejajaly</cp:lastModifiedBy>
  <cp:lastPrinted>2018-09-13T10:58:00Z</cp:lastPrinted>
  <dcterms:modified xsi:type="dcterms:W3CDTF">2025-01-16T10:48:00Z</dcterms:modified>
  <cp:revision>2</cp:revision>
  <dc:subject/>
  <dc:title/>
</cp:coreProperties>
</file>