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ОРЛОВСКАЯ ОБЛАСТЬ  ЛИВЕ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МУНИЦИПАЛЬНОЕ 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«САХЗАВОДСКАЯ СРЕДНЯЯ ОБЩЕОБРАЗОВАТЕЛЬНАЯ ШКО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tbl>
      <w:tblPr>
        <w:tblW w:w="7497" w:type="dxa"/>
        <w:jc w:val="left"/>
        <w:tblInd w:w="2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352"/>
      </w:tblGrid>
      <w:tr>
        <w:trPr>
          <w:trHeight w:val="2894" w:hRule="atLeast"/>
        </w:trPr>
        <w:tc>
          <w:tcPr>
            <w:tcW w:w="3145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Calibri" w:cs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spacing w:before="0" w:after="160"/>
              <w:ind w:left="119" w:firstLine="710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uppressAutoHyphens w:val="true"/>
              <w:spacing w:before="0" w:after="160"/>
              <w:ind w:left="119" w:hanging="257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неуроч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«Россия- мои горизонт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8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(Программа составлена на основе ФГОС и ФОП ОО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4 ча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Style15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/>
          <w:sz w:val="28"/>
          <w:szCs w:val="24"/>
          <w:lang w:eastAsia="en-US"/>
        </w:rPr>
      </w:r>
    </w:p>
    <w:p>
      <w:pPr>
        <w:pStyle w:val="Style15"/>
        <w:shd w:fill="FFFFFF" w:val="clear"/>
        <w:spacing w:lineRule="auto" w:line="276" w:before="0" w:after="0"/>
        <w:ind w:firstLine="709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Style15"/>
        <w:shd w:fill="FFFFFF" w:val="clear"/>
        <w:spacing w:lineRule="auto" w:line="276" w:before="0" w:after="0"/>
        <w:ind w:firstLine="709"/>
        <w:jc w:val="center"/>
        <w:rPr>
          <w:sz w:val="28"/>
          <w:lang w:eastAsia="en-US"/>
        </w:rPr>
      </w:pPr>
      <w:r>
        <w:rPr>
          <w:sz w:val="28"/>
          <w:lang w:eastAsia="en-US"/>
        </w:rPr>
        <w:t>2024-2025уч.год</w:t>
      </w:r>
    </w:p>
    <w:p>
      <w:pPr>
        <w:pStyle w:val="Normal"/>
        <w:shd w:fill="FFFFFF" w:val="clear"/>
        <w:spacing w:lineRule="auto" w:line="240" w:before="0" w:after="150"/>
        <w:rPr>
          <w:rFonts w:ascii="Arial" w:hAnsi="Arial" w:eastAsia="Times New Roman" w:cs="Arial"/>
          <w:b/>
          <w:b/>
          <w:bCs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одержание курса внеурочной деятель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1. Установочное занятие «Моя Россия – мои горизонты, мои достижения» (1 час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ли и возможности курса “Россия - мои горизонты”, виды занятий, основные образовательные формы, правила взаимодейств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тформа «Билет в будущее» https://bvbinfo.ru/ , возможности личного кабинета обучающегос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. Тематическое профориентационное занятие «Открой свое будущее»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отнесение личных качеств и интересов с направлениями профессиональной деятель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фессиональные компетенции, «мягкие» и «твердые» навык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3. Тематическое профориентационное занятие «Познаю себя»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ставляющие готовности к профессиональному выбору, особенности диагностик для самостоятельного прохождения на платформе «Билет в будущее» 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https://bvbinfo.ru/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Диагностика «Мои интересы»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4. Россия аграрная: растениеводство, садоводство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как: полеводство, овощеводство, садоводство, цветоводство, лесоводство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5. Россия индустриальная: атомная промышленность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 атомной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 для отрасли: профильность общего обучения, направления подготовки в профессиональных образовательных организациях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6. Практико-ориентированное занятие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7. Россия аграрная: пищевая промышленность и общественное питание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8. Россия здоровая: биотехнологии, экология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рассматриваемых отраслей в экономике нашей страны. Достижения России в отраслях «биотехнологии», «экология», 20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9. Россия безопасная: полиция, противопожарная служба, служба спасения, охрана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10. Практико-ориентированное занятие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ищевая промышленность и общественное питани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биотехнологии и эколог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11. Россия комфортная: транспорт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и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12. Россия здоровая: медицина и фармация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13. Россия деловая: предпринимательство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24 образования в подготовке специалистов: профильность общего обучения, направления подготовки в профессиональных образовательных организациях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14. Россия комфортная: энергетика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15. Практико-ориентированное занятие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ранспорт и энергетика; - медицина и фармация; - предпринимательств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16. Проектное занятие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ериалы занятия могут быть использованы учениками в самостоятельной деятель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17. Профориентационное тематическое занятие «Мое будущее»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мотивации к самопознанию, пониманию своих преимуществ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суждение профессионально важных качеств и их учет в профессиональном выборе: требования профессии к специалисту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18. Россия индустриальная: добыча и переработка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отрасли добычи переработки в экономике нашей страны. Достижения России в изучаемых отрасля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ы профессионального образования. Рассматриваются такие направления, как добыча и переработк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19. Россия индустриальная: легкая промышленность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0. Россия умная: наука и образование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1. Практико-ориентированное занятие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добыча и переработка, легкая промышленность; - наука и образовани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2. Россия индустриальная: тяжелая промышленность, машиностроение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3. Россия безопасная: военно-промышленный комплекс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4. Практико-ориентированное занятие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яжелая промышленность и машиностроение; - военно-промышленный комплекс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5. Россия умная: программирование и телекоммуникации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6. Россия комфортная: строительство и архитектура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33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7. Практико-ориентированное занятие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рограммирование и телекоммуникации; - строительство и архитектур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8. Россия социальная: сервис и туризм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29. Россия креативная: искусство и дизайн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30. Практико-ориентированное занятие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атериале профессий из отраслей (на выбор)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ервис и туриз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скусство и дизайн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31. Россия аграрная: животноводство, селекция и генетика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образования в подготовке специалистов: профильность общего обучения, направления подготовки в профессиональных образовательных организация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32. Россия безопасная: вооруженные силы, гражданская оборона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деятельности профессий, представленных в отраслях, необходимые профессионально важные качества, особенности профессиональной подготовки. Возможности общего, среднего профессионального и высшего 37 образования в подготовке специалистов: профильность общего обучения, направления подготовки в профессиональных образовательных организациях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33. Практико-ориентированное занятие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нятие направлено на углубление представлений о профессиях в изученных областях. Педагогу предлагается выбор в тематике занятия из двух возможных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материале профессий из отраслей (на выбор)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животноводство, селекция и генетик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оруженные силы, гражданская оборон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 34. Рефлексивное занятие (1 час)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оценка собственных результат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ка курса обучающимися, их предложен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 курса внеурочной деятельности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Личностные результа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1 Для ФГОС ООО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фере гражданского воспитан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к выполнению обязанностей гражданина и реализации своих прав, уважение прав, свобод и законных интересов других люде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к разнообразной совместной деятельности, стремление к взаимопониманию и взаимопомощи. В сфере патриотического воспитан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ностное отношение к достижениям своей Родин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ссии и собственного региона, к науке, искусству, спорту, технологиям, боевым подвигам и трудовым достижениям народ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фере духовно-нравственного воспитан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иентация на моральные ценности и нормы в ситуациях нравственного выбора. В сфере эстетического воспитан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‒ осознание важности художественной культуры как средства коммуникации и самовыражения для представителей многих професси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мление к творческому самовыражению в любой професси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фере физического воспитания, формирования культуры здоровья и эмоционального благополуч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необходимости соблюдения правил безопасности в любой профессии, в том числе навыков безопасного поведения в интернет-сред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ственное отношение к своему здоровью и установка на здоровый образ жизни; ‒ 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навыка рефлексии, признание своего права на ошибку и такого же права другого человека. В сфере трудового воспитан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9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 к практическому изучению профессий и труда различного род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важности обучения на протяжении всей жизни для успешной профессиональной деятельности и развитие необходимых умений для этого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адаптироваться в профессиональной сред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ажение к труду и результатам трудовой деятельност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ный выбор и построение индивидуального образовательно профессионального маршрута и жизненных планов с учётом личных и общественных интересов и потребносте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фере экологического воспитан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вышение уровня экологической культуры, осознание глобального характера экологических проблем и путей их реше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потенциального ущерба природе, который сопровождает ту или иную профессиональную деятельность, и необходимости минимизации этого ущерб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своей роли как ответственного гражданина и потребителя в условиях взаимосвязи природной, технологической и социальной сред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фере понимания ценности научного познан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языковой и читательской культурой как средством познания мир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1.2. Для ФГОС СОО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фере гражданского воспитан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своих конституционных прав и обязанностей, уважение закона и правопорядк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гражданской позиции обучающегося как активного и ответственного члена российского общества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фере патриотического воспитан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духовных ценностей российского народ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ценностное отношение к государственным символам, историческому и природному наследию, памятникам, традициям народов России, достижениям России в науке, искусстве, спорте, технологиях и труд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свой язык и культуру, прошлое и настоящее многонационального народа Росси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фере духовно-нравственного воспитан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оценивать ситуацию и принимать осознанные решения, ориентируясь на морально-нравственные нормы и ценности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фере эстетического воспитан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особность воспринимать различные виды искусства, традиции и творчество своего и других народов, ощущать эмоциональное воздействие искусств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к самовыражению в разных видах искусства, стремление проявлять качества творческой личност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стетическое отношение к миру, включая эстетику быта, научного и технического творчества, спорта, труда и общественных отношений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фере трудового воспитан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к труду, осознание ценности мастерства, трудолюби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к активной деятельности технологической и социальной направленности, способность инициировать, планировать и самостоятельно выполнять такую деятельность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терес к различным сферам профессиональной деятельности, умение совершать осознанный выбор будущей профессии и реализовывать собственные жизненные планы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отовность и способность к образованию и самообразованию на протяжении всей жизни. В сфере экологического воспитан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экологической культуры, понимание влияния социально-экономических процессов на состояние природной и социальной среды, осознание глобального характера экологических пробле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ние прогнозировать неблагоприятные экологические последствия предпринимаемых действий, предотвращать и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нирование и осуществление действий в окружающей среде на основе знания целей устойчивого развития человечества. В сфере ценности научного познания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ршенствование языковой и читательской культуры как средства взаимодействия между людьми и познания мир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способствующего осознанию своего места в поликультурном мире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2. Метапредметные результаты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2.1. Для ФГОС ООО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фере овладения универсальными учебными познавательными действиям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ять дефициты информации, данных, необходимых для решения поставленной задач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че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ть критерии для выявления закономерностей и противоречи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выбирать оптимальную форму представления информации, предназначенную для остальных обучающихся по Программе. В сфере овладения универсальными учебными коммуникативными действиям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ринимать и формулировать суждения в соответствии с целями и условиями обще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ражать себя (свою точку зрения) в устных и письменных текста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ублично представлять результаты выполненного опыта (эксперимента, исследования, проекта)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фере овладения универсальными учебными регулятивными действиям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ять проблемы для решения в жизненных и учебных ситуация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выбор и брать ответственность за решени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способами самоконтроля, самомотивации и рефлекси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ть адекватную оценку ситуации и предлагать план ее измене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меть ставить себя на место другого человека, понимать мотивы и намерения другого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4.2.2. Для ФГОС СОО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фере овладения универсальными познавательными действиям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навыками получения информации из источников разных типов, самостоятельно осуществлять поиск, анализ, систематизацию и интерпретацию информации различных видов и форм представлен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формулировать и актуализировать проблему, рассматривать ее всесторонн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являть закономерности и противоречия в рассматриваемых явления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рабатывать план решения проблемы с учетом анализа имеющихся материальных и нематериальных ресурсов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фере овладения универсальными коммуникативными действиям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различными способами общения и взаимодействия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ернуто и логично излагать свою точку зрения с использованием языковых средств; ‒ распознавать невербальные средства общения, понимать значение социальных знаков, распознавать предпосылки конфликтных ситуаций и смягчать конфликты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ирать тематику и методы совместных действий с учетом общих интересов и возможностей каждого члена коллектива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ять позитивное стратегическое поведение в различных ситуациях, проявлять творчество и воображение, быть инициативны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нимать и использовать преимущества командной и индивидуальной работы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нимать цели совместной деятельности, организовывать и координировать действия по ее достижению: составлять план действий, распределять роли с учетом мнений участников, обсуждать результаты совместной работы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В сфере овладения универсальными регулятивными действиями: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осуществлять познавательную деятельность, выявлять проблемы, 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амостоятельно составлять план решения проблемы с учетом имеющихся ресурсов, собственных возможностей и предпочтени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лать осознанный выбор, аргументировать его, брать ответственность за решение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ладеть навыками познавательной рефлексии как осознания совершаемых действий и мыслительных процессов, их результатов и оснований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вать оценку новым ситуациям, вносить коррективы в деятельность, оценивать соответствие результатов целям;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‒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ценивать приобретенный опыт.</w:t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тическое планирование</w:t>
      </w:r>
    </w:p>
    <w:tbl>
      <w:tblPr>
        <w:tblW w:w="10612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4"/>
        <w:gridCol w:w="2417"/>
        <w:gridCol w:w="2367"/>
        <w:gridCol w:w="5364"/>
      </w:tblGrid>
      <w:tr>
        <w:trPr>
          <w:trHeight w:val="165" w:hRule="atLeast"/>
        </w:trPr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№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Тема учебного занят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Форма занятия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ЭОР/ЦОР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1. Установочное занятие «Моя Россия – мои горизонты, мои достижения»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Установочн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bvbinfo.ru/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2. Тематическое профориентационное занятие «Открой свое будущее»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тическое профориентационн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https://kb.bvbinfo.ru/lessons/5KRpXn7RqNMVOb0v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3. Тематическое профориентационное занятие «Познаю себя»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тическое профориентационн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bvbinfo.ru/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lessons/nPQD1yzGr5oeKG3v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4. Россия аграрная: растениеводство, садоводство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5. Россия индустриальная: атомная промышленность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6. Практико-ориентированное занят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актико-ориентированн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7. Россия аграрная: пищевая промышленность и общественное питан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8. Россия здоровая: биотехнологии, эколог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9. Россия безопасная: полиция, противопожарная служба, служба спасения, охран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10. Практико- ориентированное занят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актико-ориентированн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11. Россия комфортная: транспорт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12. Россия здоровая: медицина и фармация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13. Россия деловая: предпринимательство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14. Россия комфортная: энергетик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15. Практико-ориентированное занят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актико-ориентированное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16. Проектное занят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ектн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17. Профориентационное тематическое занятие «Мое будущее»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офориента ционн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18. Россия индустриальная: добыча и переработк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1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19. Россия индустриальная: легкая промышленность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20. Россия умная: наука и образован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21. Практико-ориентированное занят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актико-ориентированн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22. Россия индустриальная: тяжелая промышленность, машиностроен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23. Россия безопасная: военно- промышленный комплекс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24. Практико-ориентированное занят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актико-ориентированн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5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25. Россия умная: программирование и телекоммуникации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6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26. Россия комфортная: строительство и архитектур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7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27. Практико-ориентированное занят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актико-ориентированн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8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28. Россия социальная: сервис и туризм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29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29. Россия креативная: искусство и дизайн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3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30. Практико-ориентированное занят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актико-ориентированн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3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31. Россия аграрная: животноводство, селекция и генетик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3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32. Россия безопасная: вооруженные силы, гражданская оборона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Отраслев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3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33. Практико-ориентированное занят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Практико-ориентированн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https://kb.bvbinfo.ru/?section=vneurochnaya-deyatelnost</w:t>
            </w:r>
          </w:p>
        </w:tc>
      </w:tr>
      <w:tr>
        <w:trPr/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34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Тема 34. Рефлексивное заняти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ru-RU"/>
              </w:rPr>
              <w:t>Рефлексивное</w:t>
            </w:r>
          </w:p>
        </w:tc>
        <w:tc>
          <w:tcPr>
            <w:tcW w:w="5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  <w:lang w:eastAsia="ru-RU"/>
              </w:rPr>
              <w:t>https://kb.bvbinfo.ru/?section=vneurochnaya-deyatelnost</w:t>
            </w:r>
          </w:p>
        </w:tc>
      </w:tr>
    </w:tbl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58:00Z</dcterms:created>
  <dc:creator>Марина</dc:creator>
  <dc:description/>
  <cp:keywords/>
  <dc:language>en-US</dc:language>
  <cp:lastModifiedBy>Fejajaly</cp:lastModifiedBy>
  <dcterms:modified xsi:type="dcterms:W3CDTF">2025-01-16T07:58:00Z</dcterms:modified>
  <cp:revision>2</cp:revision>
  <dc:subject/>
  <dc:title/>
</cp:coreProperties>
</file>