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рловская область Ливенский район</w:t>
      </w:r>
    </w:p>
    <w:p>
      <w:pPr>
        <w:pStyle w:val="Subtitle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Муниципальное бюджетное общеобразовательное учреждение «Сахзаводская средняя общеобразовательная школа» </w:t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490845</wp:posOffset>
                </wp:positionH>
                <wp:positionV relativeFrom="paragraph">
                  <wp:posOffset>25400</wp:posOffset>
                </wp:positionV>
                <wp:extent cx="4926330" cy="1590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330" cy="159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  <w:gridCol w:w="4356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119" w:firstLine="71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119" w:hanging="233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огласовано: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119" w:hanging="233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м. директора по У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119" w:hanging="233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. Н. Кудинова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119" w:firstLine="710"/>
                                    <w:jc w:val="both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 w:eastAsia="hi-IN" w:bidi="hi-I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119" w:hanging="257"/>
                                    <w:jc w:val="both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 w:eastAsia="hi-IN" w:bidi="hi-I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77135" cy="1590040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" t="-23" r="-15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7135" cy="1590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9pt;height:125.2pt;mso-wrap-distance-left:9pt;mso-wrap-distance-right:9pt;mso-wrap-distance-top:0pt;mso-wrap-distance-bottom:0pt;margin-top:2pt;mso-position-vertical-relative:text;margin-left:432.3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  <w:gridCol w:w="4356"/>
                      </w:tblGrid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119" w:firstLine="71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119" w:hanging="233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огласовано: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119" w:hanging="233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м. директора по У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119" w:hanging="233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. Н. Кудинова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119" w:firstLine="710"/>
                              <w:jc w:val="both"/>
                              <w:rPr>
                                <w:rFonts w:cs="Times New Roman"/>
                                <w:sz w:val="24"/>
                                <w:szCs w:val="24"/>
                                <w:lang w:val="en-US" w:eastAsia="hi-IN" w:bidi="hi-I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</w:t>
                            </w:r>
                          </w:p>
                        </w:tc>
                        <w:tc>
                          <w:tcPr>
                            <w:tcW w:w="43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119" w:hanging="257"/>
                              <w:jc w:val="both"/>
                              <w:rPr>
                                <w:rFonts w:cs="Times New Roman"/>
                                <w:sz w:val="24"/>
                                <w:szCs w:val="24"/>
                                <w:lang w:val="en-US" w:eastAsia="hi-IN" w:bidi="hi-IN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77135" cy="159004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135" cy="159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jc w:val="lef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ubtitle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Subtitle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неурочной деятельности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ортивному туризму»</w:t>
      </w:r>
    </w:p>
    <w:p>
      <w:pPr>
        <w:pStyle w:val="Normal"/>
        <w:spacing w:lineRule="atLeast" w:line="20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 класс</w:t>
      </w:r>
    </w:p>
    <w:p>
      <w:pPr>
        <w:pStyle w:val="Normal"/>
        <w:spacing w:lineRule="atLeast" w:line="20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ставлена на основе </w:t>
      </w:r>
    </w:p>
    <w:p>
      <w:pPr>
        <w:pStyle w:val="Normal"/>
        <w:spacing w:lineRule="atLeast" w:line="20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С ООО и ФОП ООО</w:t>
      </w:r>
    </w:p>
    <w:p>
      <w:pPr>
        <w:pStyle w:val="Normal"/>
        <w:spacing w:lineRule="atLeast" w:line="20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>68 часов</w:t>
      </w:r>
    </w:p>
    <w:p>
      <w:pPr>
        <w:pStyle w:val="Normal"/>
        <w:autoSpaceDE w:val="false"/>
        <w:spacing w:lineRule="atLeast" w:line="22"/>
        <w:jc w:val="right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autoSpaceDE w:val="false"/>
        <w:spacing w:lineRule="atLeast" w:line="22"/>
        <w:jc w:val="right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>Рассмотрена и принята</w:t>
      </w:r>
    </w:p>
    <w:p>
      <w:pPr>
        <w:pStyle w:val="Normal"/>
        <w:autoSpaceDE w:val="false"/>
        <w:spacing w:lineRule="atLeast" w:line="22"/>
        <w:jc w:val="right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hi-IN" w:bidi="hi-IN"/>
        </w:rPr>
        <w:t>на педагогическом совете</w:t>
      </w:r>
    </w:p>
    <w:p>
      <w:pPr>
        <w:pStyle w:val="Normal"/>
        <w:autoSpaceDE w:val="false"/>
        <w:spacing w:lineRule="atLeast" w:line="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>Протокол №1 от 30.08.2024 г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-2025 учебный год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 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СОДЕРЖАНИЕ ПРОГРАМНОГО МАТЕРИАЛА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одержание обучения 7 класс.</w:t>
      </w:r>
    </w:p>
    <w:p>
      <w:pPr>
        <w:pStyle w:val="Normal"/>
        <w:shd w:fill="FFFFFF" w:val="clear"/>
        <w:spacing w:lineRule="auto" w:line="240"/>
        <w:ind w:firstLine="71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водное занятие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ели и задачи. Инструктаж по безопасности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наряжение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наряжение, применяемое командой или участником на дистанции для организации страховки,  натяжения перил и переправ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орудование и прохождение технических этапов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Этапы и блоки этапов. Организация страховки и самостраховки на блоках этапов. Групповое прохождение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Тактика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тика спортсмена. Групповая тактика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тдельные технические приемы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упповое прохождение дистанции и отдельных этапов. Виды страховок. Точки опоры. Транспортировка личного и командного снаряжения. Укладка бревна через водное препятствие и овраги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ход выходного дня (ПВД)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изация временных стоянок. Отработка навыков преодоления естественных препятствий (овраги, ручьи, болота). Ориентирование в заданном направлении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чебно-контрольные соревнования (УКС)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ведение итогов курса обучения. Соревнования включают в себя личные и командные виды спортивно-туристических навыков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оревнования «дистанции-пешеходные»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готовка и участие в соревнованиях для выполнения норм для присвоения спортивных разрядов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чебно- тренировочный поход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хождение контрольно-туристического маршрута с организацией ночевок и выполнением специальных заданий по туристской технике и тактике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/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ЛАНИРУЕМЫЕ РЕЗУЛЬТАТЫ ОБУЧЕНИЯ</w:t>
      </w:r>
    </w:p>
    <w:p>
      <w:pPr>
        <w:pStyle w:val="Normal"/>
        <w:shd w:fill="FFFFFF" w:val="clear"/>
        <w:spacing w:lineRule="auto" w:line="240"/>
        <w:ind w:left="426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Личностные результаты обучени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По окончании 7 класса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выки оптимального поведения в экстремальной ситуации, навыки самоорганизации, понимание общественной значимости совершаемых дел, достаточный уровень коммуникативности во взаимоотношениях с обучающимися и педагогами; мотивация занятий физической культурой и спортом для разностороннего развития личности и достижения спортивных результатов, навыки самостоятельной организации досуг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Предметные результаты обуч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По окончании 7 класса, обучающиеся должны зна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руктуру и основные разделы Регламента по группе дисциплин</w:t>
      </w:r>
    </w:p>
    <w:p>
      <w:pPr>
        <w:pStyle w:val="Normal"/>
        <w:shd w:fill="FFFFFF" w:val="clear"/>
        <w:spacing w:lineRule="auto" w:line="24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" дистанция" и основные правила по виду спорта «Спортивный туризм»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остав ремонтного набора и медицинской аптечки для  однодневных походов и соревнований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ды условных знаков спортивных и топографических карт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ёмы оказания первой доврачебной помощ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ды и принципы организации страховки и сопровождения при преодолении препятствий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По окончании 7 класса, обучающиеся должны уметь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верять комплектность и исправность снаряжения для соревнован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ировать походную аптечку, 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ьзоваться основным туристским снаряжением  согласно  Регламента для постановки и прохождения спортивных дистанц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ходить дистанции 2 класса (лично, связкой, группой) по спортивному туризму в соответствии с требованиями Регламента.</w:t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308" w:leader="none"/>
        </w:tabs>
        <w:autoSpaceDE w:val="false"/>
        <w:spacing w:lineRule="auto" w:line="240" w:before="131" w:after="0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  <w:color w:val="000000"/>
          <w:lang w:eastAsia="ru-RU"/>
        </w:rPr>
        <w:t>7  КЛАСС</w:t>
      </w:r>
      <w:r>
        <w:rPr>
          <w:rFonts w:cs="Times New Roman" w:ascii="Times New Roman" w:hAnsi="Times New Roman"/>
          <w:color w:val="231F20"/>
          <w:w w:val="105"/>
        </w:rPr>
        <w:t xml:space="preserve"> </w:t>
      </w:r>
      <w:r>
        <w:rPr>
          <w:rFonts w:cs="Times New Roman" w:ascii="Times New Roman" w:hAnsi="Times New Roman"/>
          <w:color w:val="231F20"/>
          <w:spacing w:val="2"/>
          <w:w w:val="105"/>
        </w:rPr>
        <w:t xml:space="preserve"> </w:t>
      </w:r>
      <w:r>
        <w:rPr>
          <w:rFonts w:cs="Times New Roman" w:ascii="Times New Roman" w:hAnsi="Times New Roman"/>
          <w:color w:val="231F20"/>
          <w:w w:val="105"/>
        </w:rPr>
        <w:t>(68</w:t>
      </w:r>
      <w:r>
        <w:rPr>
          <w:rFonts w:cs="Times New Roman" w:ascii="Times New Roman" w:hAnsi="Times New Roman"/>
          <w:color w:val="231F20"/>
          <w:spacing w:val="3"/>
          <w:w w:val="105"/>
        </w:rPr>
        <w:t xml:space="preserve"> </w:t>
      </w:r>
      <w:r>
        <w:rPr>
          <w:rFonts w:cs="Times New Roman" w:ascii="Times New Roman" w:hAnsi="Times New Roman"/>
          <w:color w:val="231F20"/>
          <w:w w:val="105"/>
        </w:rPr>
        <w:t>ч)</w:t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85"/>
        <w:gridCol w:w="7853"/>
        <w:gridCol w:w="1417"/>
        <w:gridCol w:w="53"/>
        <w:gridCol w:w="1364"/>
        <w:gridCol w:w="3172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br/>
              <w:t>п/п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ол-во часов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Электронный образовательный ресурс</w:t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1 «Знания о физической культуре»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комство с программным материалом и требованиями к его осво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есе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ru-RU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аздел 2 «Способы физкультурной деятельности»</w:t>
            </w:r>
          </w:p>
        </w:tc>
      </w:tr>
      <w:tr>
        <w:trPr>
          <w:trHeight w:val="42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водное занятие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Цели и задач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Инструктаж по безопасност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есед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izkul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актик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ктика спортсмена. Групповая тактик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зентац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izkul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яние занятий по спортивному туризму на здоровье и физическую подготовку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еседа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izkul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</w:tc>
      </w:tr>
      <w:tr>
        <w:trPr/>
        <w:tc>
          <w:tcPr>
            <w:tcW w:w="9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ru-RU"/>
              </w:rPr>
              <w:t>Итого по разделу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аздел 3 «Физическое совершенствование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1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наряжение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наряжение, применяемое командой или участником на дистанции для организации страховки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тяжения перил и перепра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resh.edu.ru/</w:t>
              </w:r>
            </w:hyperlink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2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орудование и прохождение технических этапов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Этапы и блоки этапов. Организация страховки и самостраховки на блоках этапов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Групповое прохождение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resh.edu.ru/</w:t>
              </w:r>
            </w:hyperlink>
          </w:p>
        </w:tc>
      </w:tr>
      <w:tr>
        <w:trPr>
          <w:trHeight w:val="922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3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дельные технические приемы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пповое прохождение дистанции и отдельных этапов. Виды страховок. Точки опоры. Транспортировка личного и командного снаряжения. Укладка бревна через водное препятствие и овраги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4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ход выходного дня (ПВД)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рганизация временных стоянок. Отработка навыков преодоления естественных препятствий (овраги, ручьи, болота)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Ориентирование в заданном направлении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0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5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ебно-контрольные соревнования (УКС)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ведение итогов курса обучения. Соревнования включают в себя личные и командные виды спортивно-туристических навыков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урок.рф/</w:t>
              </w:r>
            </w:hyperlink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6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ревнования «дистанции-пешеходные»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готовка и участие в соревнованиях для выполнения норм для присвоения спортивных разрядов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ревнование, практическое занят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uchportal.ru/</w:t>
              </w:r>
            </w:hyperlink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7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ебно- тренировочный поход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хождение контрольно-туристического маршрута с организацией ночевок и выполнением специальных заданий по туристской технике и тактике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хо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урок.рф/</w:t>
              </w:r>
            </w:hyperlink>
          </w:p>
        </w:tc>
      </w:tr>
      <w:tr>
        <w:trPr/>
        <w:tc>
          <w:tcPr>
            <w:tcW w:w="9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Итого по разделу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КОЛИЧЕСТВО ЧАС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308" w:leader="none"/>
        </w:tabs>
        <w:autoSpaceDE w:val="false"/>
        <w:spacing w:lineRule="auto" w:line="240" w:before="131" w:after="0"/>
        <w:ind w:left="720" w:hanging="0"/>
        <w:rPr>
          <w:sz w:val="18"/>
        </w:rPr>
      </w:pPr>
      <w:r>
        <w:rPr>
          <w:rFonts w:cs="LiberationSerif;Times New Roman" w:ascii="LiberationSerif;Times New Roman" w:hAnsi="LiberationSerif;Times New Roman"/>
          <w:caps/>
          <w:lang w:eastAsia="ru-RU"/>
        </w:rPr>
        <w:t> 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Times New Roman" w:hAnsi="Times New Roman" w:eastAsia="SimSun;宋体" w:cs="Mangal"/>
      <w:kern w:val="2"/>
      <w:sz w:val="28"/>
      <w:szCs w:val="28"/>
      <w:lang w:val="en-US" w:bidi="hi-I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Calibri" w:cs="Calibri"/>
    </w:rPr>
  </w:style>
  <w:style w:type="character" w:styleId="Style17">
    <w:name w:val="Нижний колонтитул Знак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autoSpaceDE w:val="false"/>
      <w:spacing w:lineRule="auto" w:line="240"/>
      <w:jc w:val="center"/>
    </w:pPr>
    <w:rPr>
      <w:rFonts w:ascii="Times New Roman" w:hAnsi="Times New Roman" w:eastAsia="SimSun;宋体" w:cs="Mangal"/>
      <w:kern w:val="2"/>
      <w:sz w:val="28"/>
      <w:szCs w:val="28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resh.edu.ru/subject/9/" TargetMode="External"/><Relationship Id="rId5" Type="http://schemas.openxmlformats.org/officeDocument/2006/relationships/hyperlink" Target="https://www.fizkult-ura.ru/" TargetMode="External"/><Relationship Id="rId6" Type="http://schemas.openxmlformats.org/officeDocument/2006/relationships/hyperlink" Target="https://www.fizkult-ura.ru/" TargetMode="External"/><Relationship Id="rId7" Type="http://schemas.openxmlformats.org/officeDocument/2006/relationships/hyperlink" Target="https://www.fizkult-ura.ru/" TargetMode="External"/><Relationship Id="rId8" Type="http://schemas.openxmlformats.org/officeDocument/2006/relationships/hyperlink" Target="https://resh.edu.ru/subject/9/" TargetMode="External"/><Relationship Id="rId9" Type="http://schemas.openxmlformats.org/officeDocument/2006/relationships/hyperlink" Target="https://resh.edu.ru/subject/9/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s://www.uchportal.ru/" TargetMode="External"/><Relationship Id="rId12" Type="http://schemas.openxmlformats.org/officeDocument/2006/relationships/hyperlink" Target="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0:42:00Z</dcterms:created>
  <dc:creator>User</dc:creator>
  <dc:description/>
  <dc:language>en-US</dc:language>
  <cp:lastModifiedBy>Fejajaly</cp:lastModifiedBy>
  <dcterms:modified xsi:type="dcterms:W3CDTF">2025-01-16T10:42:00Z</dcterms:modified>
  <cp:revision>2</cp:revision>
  <dc:subject/>
  <dc:title/>
</cp:coreProperties>
</file>