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  <w:t>«Сахзаводская средняя общеобразователь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SimSun;宋体" w:cs="Times New Roman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sz w:val="28"/>
          <w:szCs w:val="28"/>
          <w:lang w:eastAsia="hi-IN" w:bidi="hi-IN"/>
        </w:rPr>
      </w:r>
    </w:p>
    <w:tbl>
      <w:tblPr>
        <w:tblW w:w="7758" w:type="dxa"/>
        <w:jc w:val="left"/>
        <w:tblInd w:w="8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ind w:left="119" w:firstLine="710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spacing w:lineRule="auto" w:line="240" w:before="0" w:after="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9" w:firstLine="710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119" w:hanging="257"/>
              <w:jc w:val="both"/>
              <w:rPr>
                <w:rFonts w:ascii="Times New Roman" w:hAnsi="Times New Roman" w:eastAsia="Andale Sans UI;Arial Unicode MS" w:cs="Times New Roman"/>
                <w:kern w:val="2"/>
                <w:sz w:val="28"/>
                <w:szCs w:val="28"/>
                <w:lang w:val="en-US" w:eastAsia="hi-IN" w:bidi="hi-IN"/>
              </w:rPr>
            </w:pPr>
            <w:r>
              <w:rPr>
                <w:rFonts w:eastAsia="Andale Sans UI;Arial Unicode MS" w:cs="Times New Roman" w:ascii="Times New Roman" w:hAnsi="Times New Roman"/>
                <w:kern w:val="2"/>
                <w:sz w:val="28"/>
                <w:szCs w:val="28"/>
                <w:lang w:val="en-US" w:eastAsia="hi-IN" w:bidi="hi-IN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92455</wp:posOffset>
                  </wp:positionH>
                  <wp:positionV relativeFrom="paragraph">
                    <wp:posOffset>156845</wp:posOffset>
                  </wp:positionV>
                  <wp:extent cx="2295525" cy="1476375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47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 ПРОГРАММА</w:t>
      </w:r>
      <w:r>
        <w:rPr>
          <w:rFonts w:cs="Times New Roman" w:ascii="Times New Roman" w:hAnsi="Times New Roman"/>
          <w:b/>
          <w:spacing w:val="1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А</w:t>
      </w:r>
      <w:r>
        <w:rPr>
          <w:rFonts w:cs="Times New Roman" w:ascii="Times New Roman" w:hAnsi="Times New Roman"/>
          <w:b/>
          <w:spacing w:val="3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НЕУРОЧНОЙ</w:t>
      </w:r>
      <w:r>
        <w:rPr>
          <w:rFonts w:cs="Times New Roman" w:ascii="Times New Roman" w:hAnsi="Times New Roman"/>
          <w:b/>
          <w:spacing w:val="49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ЕЯТЕЛЬНОСТИ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К ГИА ПО РУССКОМУ ЯЗЫКУ</w:t>
      </w:r>
    </w:p>
    <w:p>
      <w:pPr>
        <w:pStyle w:val="Normal"/>
        <w:spacing w:lineRule="auto" w:line="240" w:before="0" w:after="0"/>
        <w:ind w:right="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ОСНОВНОЕ ОБЩЕЕ ОБРАЗОВАНИЕ)</w:t>
      </w:r>
    </w:p>
    <w:p>
      <w:pPr>
        <w:pStyle w:val="Heading1"/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9 класса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Составитель: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Забелина Л.В. ,</w:t>
      </w:r>
    </w:p>
    <w:p>
      <w:pPr>
        <w:pStyle w:val="Style1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итель русского языка и литературы</w:t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3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30.08.2024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jc w:val="right"/>
        <w:textAlignment w:val="top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</w:r>
    </w:p>
    <w:p>
      <w:pPr>
        <w:pStyle w:val="Heading1"/>
        <w:spacing w:before="0" w:after="0"/>
        <w:ind w:left="146" w:hanging="0"/>
        <w:rPr>
          <w:rFonts w:ascii="Times New Roman" w:hAnsi="Times New Roman" w:cs="Times New Roman"/>
          <w:b w:val="false"/>
          <w:b w:val="false"/>
          <w:color w:val="424242"/>
          <w:sz w:val="28"/>
          <w:szCs w:val="28"/>
        </w:rPr>
      </w:pPr>
      <w:r>
        <w:rPr>
          <w:rFonts w:cs="Times New Roman"/>
          <w:b w:val="false"/>
          <w:color w:val="424242"/>
          <w:sz w:val="28"/>
          <w:szCs w:val="28"/>
        </w:rPr>
      </w:r>
    </w:p>
    <w:p>
      <w:pPr>
        <w:pStyle w:val="Heading1"/>
        <w:spacing w:before="0" w:after="0"/>
        <w:ind w:left="146" w:hanging="0"/>
        <w:jc w:val="center"/>
        <w:rPr>
          <w:sz w:val="28"/>
          <w:szCs w:val="28"/>
        </w:rPr>
      </w:pPr>
      <w:r>
        <w:rPr>
          <w:sz w:val="28"/>
          <w:szCs w:val="28"/>
        </w:rPr>
        <w:t>2024 - 2025 учебный год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ЯСНИТЕЛЬНАЯ  ЗАПИСКА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Предлагаемый подготовительно-тренировочный курс внеурочной деятельности «Подготовка обучающихся к ГИА по русскому языку» предназначен для обучающихся 9 классов общеобразовательных школ и рассчитан на 34 час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Курс состоит из 4 модулей: «Учимся писать сжатое изложение», «Сочинение – рассуждение»,  «Итоговое собеседование»,  «Учимся выполнять тестовые задания».  Каждое занятие включает в себя теоретическую (повторение орфографических и пунктуационных правил, изучение приёмов сжатия текста и т.д.) и практическую (написание изложения и сочинения, выполнение тестовой части и т.д.) ч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еспечение поэтапной систематической подготовки обучающихся 9 класса к выполнению заданий ОГЭ по русскому языку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курса: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- формировать навыки, обеспечивающие успешное прохождение итоговой аттестации;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- обобщать и систематизировать знания орфографических и пунктуационных правил русского языка, закреплять умения применять их на практике, совершенствовать грамотность учащихся;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-способствовать развитию творческих способностей обучающихся, коммуникативных умений и навыков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  <w:t>2. ПЛАНИРУЕМЫЕ  РЕЗУЛЬТАТЫ ОСВОЕНИЯ  УЧЕБНОГО КУРС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ичностные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остаточный объе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6357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28.8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х, творческих способностей и моральных качеств личности, его значения в процессе получения школьного образова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апредметные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0223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) владение всеми видами речевой деятельност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80.5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) владение всеми видами речевой деятельност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2) применение приобретенных знаний, умений и навыков в повседневной жизни; способность использовать родной язык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метны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делового стилей и разговорной речи; функционально-смысловые типы речи (повествование, описание, рассуждение); текст, типы текста; основные единицы языка, их признаки и особенности употребления в речи;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34759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73.7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7) проведение различных видов анализа слова (фонетический, морфемный, словообразовательный, лексический, морфологический), синтаксического анализа словосочетания и предложения, многоаспектного анализа текста с точки зрения его основных признаков и структуры, принадлежности к определенным функциональным разновидностям языка, особенностей языкового оформления, использования выразительных средств языка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8) понимание коммуникативно-эстетических возможностей лексической и грамматической синонимии и использование их в собственной речевой практике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ы освоения курс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нятий учащиеся должны научить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ть комплексом умений, определяющих уровень языковой и лингвистической компетенции 9-классни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ся грамотно писать сжатое изложение публицистического сти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еть формами обработки информации исходного текста;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тестовыми заданиями: самостоятельно (без помощи учителя) понимать формулировку задания и вникать в её смысл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ко соблюдать инструкции, сопровождающие задание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о ограничивать временные рамки на выполнение зада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 бланками экзаменационной работы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редоточенно и эффективно работать в течение экзамен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одержание курса</w:t>
      </w:r>
    </w:p>
    <w:p>
      <w:pPr>
        <w:pStyle w:val="TableParagraph"/>
        <w:spacing w:before="0" w:after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одуль 1. Учимся писать сжатое изложение (6 часов)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u w:val="single"/>
          <w:lang w:eastAsia="ru-RU"/>
        </w:rPr>
        <w:t>Первая часть работы</w:t>
      </w:r>
      <w:r>
        <w:rPr>
          <w:sz w:val="28"/>
          <w:szCs w:val="28"/>
          <w:lang w:eastAsia="ru-RU"/>
        </w:rPr>
        <w:t xml:space="preserve"> ГИА в 9 классе – это написание сжатого изложения по тексту публицистического стиля или научно-популярного подстиля. Сжатое изложение – это форма обработки информации исходного текста, позволяющая проверить комплекс необходимых жизненных умений, важнейшими из которых являются следующие: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точно определять круг предметов и явлений действительности, отражаемой в тексте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адекватно воспринимать авторский замысел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вычленять главное в информации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сокращать текст разными способами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правильно, точно и лаконично излагать содержание текста;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— </w:t>
      </w:r>
      <w:r>
        <w:rPr>
          <w:sz w:val="28"/>
          <w:szCs w:val="28"/>
          <w:lang w:eastAsia="ru-RU"/>
        </w:rPr>
        <w:t>умение находить и уместно использовать языковые средства обобщённой передачи содержания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1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руктура экзаменационной работы в формате ГИА. Число и вид заданий. Знакомство с критериями оценки выполнения заданий. Особенности заполнения бланков экзаменационной работы. Знакомство с демонстрационным вариантом ОГЭ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Что такое микротема.  Микротемы исходного текста. Абзацное членение текста. Тема. Идея. Авторский замысел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Структурные особенности сжатого изложения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Основные приёмы компрессии исходного текста.  Отработка приёмов исключения, обобщения и упрощения. Практическое занятие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. Практическое занятие. Выбор приемов компрессии исходного текста.</w:t>
      </w:r>
    </w:p>
    <w:p>
      <w:pPr>
        <w:pStyle w:val="TableParagraph"/>
        <w:spacing w:before="0" w:after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одуль 2. Сочинение-рассуждение (7 часов)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Третья часть работы  ОГЭ подразумевает выбор одного из трёх альтернативных творческих заданий (13.1, 13.2, 13.3). Задание проверяет умение строить собственное высказывание в соответствии с типом речи рассуждение. 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2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1. Структура сочинения на лингвистическую тему. Критерии оценивания задания 13.1. Тезис сочинения на лингвистическую тему. Аргументы в сочинении на лингвистическую тему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1. Заключение в сочинении на лингвистическую тему. Практическое занятие.</w:t>
      </w:r>
    </w:p>
    <w:p>
      <w:pPr>
        <w:pStyle w:val="TableParagraph"/>
        <w:spacing w:before="0" w:after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2. Структура сочинения-рассуждения по цитате из текста. Критерии оценивания задания. Тезис и аргументы в сочинении-рассуждении 13.2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2. Заключение в сочинении-рассуждении. Практическое занятие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13.3. Заключение в сочинении-рассуждении. Практическое  занятие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ктическое занятие. Написание сочи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уль 3. Итоговое собеседование по русскому языку (4 часа)</w:t>
      </w:r>
    </w:p>
    <w:p>
      <w:pPr>
        <w:pStyle w:val="TableParagraph"/>
        <w:spacing w:before="0" w:after="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shd w:fill="FFFFFF" w:val="clear"/>
        </w:rPr>
        <w:t>Итоговое собеседование  — </w:t>
      </w:r>
      <w:r>
        <w:rPr>
          <w:bCs/>
          <w:sz w:val="28"/>
          <w:szCs w:val="28"/>
          <w:shd w:fill="FFFFFF" w:val="clear"/>
        </w:rPr>
        <w:t>это</w:t>
      </w:r>
      <w:r>
        <w:rPr>
          <w:b/>
          <w:bCs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  <w:shd w:fill="FFFFFF" w:val="clear"/>
        </w:rPr>
        <w:t>устная часть ОГЭ по русскому языку, а также допуск к его основной части</w:t>
      </w:r>
      <w:r>
        <w:rPr>
          <w:sz w:val="28"/>
          <w:szCs w:val="28"/>
          <w:shd w:fill="FFFFFF" w:val="clear"/>
        </w:rPr>
        <w:t>. Экзамен состоит из 4 заданий и проверяет коммуникативную компетенцию обучающихся девятых классов (умения вести монологи на разные темы, выразительно читать, пересказывать текст и также поддерживать диалог)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держание модуля 4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ние 4. Диалог с экзаменатором- собеседником. Критерии оценивания. Виды речевых и грамматических ошибок.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енировочная работа в формате устного экзамена по русскому язы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дуль 4. Учимся выполнять тестовые задания (17 часов)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  <w:lang w:eastAsia="ru-RU"/>
        </w:rPr>
        <w:t>Вторая часть экзаменационной работы включает</w:t>
      </w:r>
      <w:r>
        <w:rPr>
          <w:sz w:val="28"/>
          <w:szCs w:val="28"/>
        </w:rPr>
        <w:t xml:space="preserve">  в себя </w:t>
      </w:r>
      <w:r>
        <w:rPr>
          <w:rStyle w:val="StrongEmphasis"/>
          <w:color w:val="333333"/>
          <w:sz w:val="28"/>
          <w:szCs w:val="28"/>
        </w:rPr>
        <w:t>11 тестовых заданий</w:t>
      </w:r>
      <w:r>
        <w:rPr>
          <w:sz w:val="28"/>
          <w:szCs w:val="28"/>
        </w:rPr>
        <w:t> по следующим темам:</w:t>
      </w:r>
    </w:p>
    <w:p>
      <w:pPr>
        <w:pStyle w:val="TableParagraph"/>
        <w:spacing w:before="0" w:after="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морфология,</w:t>
        <w:br/>
        <w:t>— орфография,</w:t>
        <w:br/>
        <w:t>— синтаксис,</w:t>
        <w:br/>
        <w:t>— пунктуация,</w:t>
        <w:br/>
        <w:t>— лексика,</w:t>
        <w:br/>
        <w:t>— нормы грамматики русского языка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Содержание модуля 4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 № 2. Определение грамматических основ в предложениях. 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3.Синтаксический анализ простого и сложного предложений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4, 5. Установление соответствия между пунктуационными правилами и предложениями. Пунктуационный анализ предложения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ние № 6. Орфографический анализ. Правописание приставок, корней.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7. Орфографический анализ. Правописание суффиксов, окончаний разных частей речи. Слитное, раздельное, дефисное написание слов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8. Морфологические нормы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9. Синтаксический анализ. Виды подчинительной связи в словосочетании. Грамматическая синонимия словосочетаний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10. Анализ содержания текста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11. Анализ средств выразительности.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ние № 12. Лексический анализ слова.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Тренировочная работа в формате ОГЭ. Анализ предыдущих работ.  </w:t>
      </w:r>
    </w:p>
    <w:p>
      <w:pPr>
        <w:pStyle w:val="TableParagraph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ableParagraph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МАТИЧЕСКОЕ ПЛАНИРОВАНИЕ КУРСА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26" w:type="dxa"/>
        <w:jc w:val="left"/>
        <w:tblInd w:w="1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9"/>
        <w:gridCol w:w="5143"/>
        <w:gridCol w:w="4394"/>
      </w:tblGrid>
      <w:tr>
        <w:trPr>
          <w:trHeight w:val="638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1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TableParagraph"/>
              <w:spacing w:before="0" w:after="0"/>
              <w:ind w:right="12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.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14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тика курса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86" w:right="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деятельности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1. Учимся писать сжатое изложение (6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труктура экзаменационной работы в формате ГИА.   Число и вид заданий. Знакомство  с  критериями  оценки выполнения  заданий.  Особенности заполнения  бланков экзаменационной работы. Знакомство с демонстрационным вариантом ОГЭ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учение инструкции по выполнению экзаменационной работы по русскому языку. Знакомство с критериями оценки выполнения заданий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Работа с бланками ответов, демонстрационным вариантом ГИА. 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Что такое микротема.  Микротемы исходного текста. Абзацное членение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границы микротем исходного текста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Структурные особенности сжатого излож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определение темы, идеи, ключевых (опорных) слов. Знакомство со структурными особенностями сжатого излож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Основные приёмы компрессии исходного текста.  Отработка приёмов исключения, обобщения и упрощения. Практическое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. Знакомство с основными приёмами компрессии исходного текста.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Основные приёмы компрессии исходного текста. Отработка приёмов исключения, обобщения и упрощения. Практическое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кстом, отработка основных приёмов компрессии исходного текста.</w:t>
            </w:r>
          </w:p>
        </w:tc>
      </w:tr>
      <w:tr>
        <w:trPr>
          <w:trHeight w:val="360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. Практическое занятие. Выбор приемов компрессии исходного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Создание собственного текста изложения, оценивание работы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2. Сочинение – рассуждение (7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1. Структура сочинения на лингвистическую тему. Критерии оценивания задания 13.1.(1ч) Тезис сочинения на лингвистическую тему. Аргументы в сочинении на лингвистическую тем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 на лингвистическую тему. Знакомство с критериями оценки выполнения заданий. Подбор аргументов в сочинении на лингвистическую тему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13.1. Заключение в сочинении на лингвистическую тему. </w:t>
            </w:r>
            <w:r>
              <w:rPr>
                <w:sz w:val="28"/>
                <w:szCs w:val="28"/>
                <w:lang w:val="en-US" w:eastAsia="ru-RU"/>
              </w:rPr>
              <w:t>Практическо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 на лингвистическую тему. Практическое занятие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ние 13.2. Структура сочинения-рассуждения по цитате из текста. Критерии оценивания задания .</w:t>
            </w:r>
          </w:p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Тезис и аргументы в сочинении-рассуждении 13.2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-рассуждения по цитате из текста. Знакомство с критериями оценки выполнения задания. Подбор аргументов в сочинении 13.2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13.2. Заключение в сочинении-рассуждении. </w:t>
            </w:r>
            <w:r>
              <w:rPr>
                <w:sz w:val="28"/>
                <w:szCs w:val="28"/>
                <w:lang w:val="en-US" w:eastAsia="ru-RU"/>
              </w:rPr>
              <w:t>Практическое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val="en-US" w:eastAsia="ru-RU"/>
              </w:rPr>
              <w:t>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по цитате из текста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3. Структура сочинения-рассуждения на морально-этическую тему. Критерии оценивания задания. Тезис и аргументы в сочинении-рассуждении 13.3.  Комментарий к тезис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омство с алгоритмом написания сочинения-рассуждения на морально-этическую тему. Знакомство с критериями оценки выполнения задания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одбор аргументов в сочинении-рассуждении 13.3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13.3. Заключение в сочинении-рассуждении. Практическое  занятие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на морально-этическую тему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актическое занятие. Написание сочин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Написание сочинения-рассуждения по тексту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3. Итоговое собеседование по русскому языку (4 часа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накомство с процедурой устного экзамена по русскому языку. Задание 1. Чтение текста. Знакомство с критериями оценивания заданий 1,2. Чтение и пересказ текста с включением цитаты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учение инструкции по выполнению заданий итогового собеседования по русскому языку. Знакомство с критериями оценивания  выполненных заданий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демонстрационным вариантом устного собеседова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я 3. Монологическое высказывание по выбранной теме. Описание фотографии, повествование на основе жизненного опыта, рассуждение по одной из сформулированных проблем. Критерии оценива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функционально-смысловых типов речи. Практическое занятие по построению разных типов речи. Знакомство с критериями оценива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. Диалог с экзаменатором- собеседником. Критерии оценивания. Виды речевых и грамматических ошибок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диалоге с собеседником.</w:t>
            </w:r>
          </w:p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ние грамотности речи собеседни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ровочная работа в формате устного экзамена по русскому языку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тренировочном устном собеседовании по русскому языку.</w:t>
            </w:r>
          </w:p>
        </w:tc>
      </w:tr>
      <w:tr>
        <w:trPr>
          <w:trHeight w:val="362" w:hRule="atLeast"/>
        </w:trPr>
        <w:tc>
          <w:tcPr>
            <w:tcW w:w="10226" w:type="dxa"/>
            <w:gridSpan w:val="3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>Модуль 4. Учимся выполнять тестовые задания (17 часов)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 2. Определение грамматических основ в предложениях. 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3.Синтаксический анализ простого и сложного предложений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 4, 5. Установление соответствия между пунктуационными правилами и предложениями. </w:t>
            </w:r>
            <w:r>
              <w:rPr>
                <w:sz w:val="28"/>
                <w:szCs w:val="28"/>
                <w:lang w:eastAsia="ru-RU"/>
              </w:rPr>
              <w:t>Пунктуационный анализ предложения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 6. Орфографический анализ. </w:t>
            </w:r>
            <w:r>
              <w:rPr>
                <w:sz w:val="28"/>
                <w:szCs w:val="28"/>
              </w:rPr>
              <w:t xml:space="preserve">Правописание приставок, корней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7. Орфографический анализ. </w:t>
            </w:r>
            <w:r>
              <w:rPr>
                <w:sz w:val="28"/>
                <w:szCs w:val="28"/>
              </w:rPr>
              <w:t>Правописание суффиксов, окончаний разных частей речи. Слитное, раздельное, дефисное написание слов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8. Морфологические нормы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Задание № 9. Синтаксический анализ. </w:t>
            </w:r>
          </w:p>
          <w:p>
            <w:pPr>
              <w:pStyle w:val="TableParagraph"/>
              <w:spacing w:before="0" w:after="0"/>
              <w:ind w:left="2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одчинительной связи в словосочетании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адание № 10. Анализ содержания текст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№ 11. </w:t>
            </w:r>
            <w:r>
              <w:rPr>
                <w:sz w:val="28"/>
                <w:szCs w:val="28"/>
                <w:lang w:eastAsia="ru-RU"/>
              </w:rPr>
              <w:t>Анализ средств выразительности.</w:t>
            </w:r>
            <w:r>
              <w:rPr>
                <w:sz w:val="28"/>
                <w:szCs w:val="28"/>
              </w:rPr>
              <w:t xml:space="preserve"> Основные изобразительно-выразительные средства русского языка, их использование в речи (метафора, эпитет, сравнение, гипербола, олицетворение и другие)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дание № 12. Лексический анализ слова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Тренировочная работа в формате ОГЭ. Анализ предыдущих работ. РНО. 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2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Тренировочная работа в формате ОГЭ. Анализ предыдущих работ. РНО.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left="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абота с тестом, заполнение бланков, написание изложения и сочинения.</w:t>
            </w:r>
          </w:p>
        </w:tc>
      </w:tr>
      <w:tr>
        <w:trPr>
          <w:trHeight w:val="362" w:hRule="atLeast"/>
        </w:trPr>
        <w:tc>
          <w:tcPr>
            <w:tcW w:w="68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4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spacing w:before="0" w:after="0"/>
              <w:ind w:right="277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часов</w:t>
            </w:r>
          </w:p>
        </w:tc>
        <w:tc>
          <w:tcPr>
            <w:tcW w:w="43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shd w:fill="FFFFFF" w:val="clear"/>
          </w:tcPr>
          <w:p>
            <w:pPr>
              <w:pStyle w:val="TableParagraph"/>
              <w:numPr>
                <w:ilvl w:val="0"/>
                <w:numId w:val="3"/>
              </w:numPr>
              <w:snapToGrid w:val="false"/>
              <w:spacing w:before="0" w:after="0"/>
              <w:ind w:left="446" w:right="31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использованной литератур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>
          <w:sz w:val="28"/>
          <w:szCs w:val="28"/>
          <w:lang w:eastAsia="ru-RU"/>
        </w:rPr>
      </w:pPr>
      <w:r>
        <w:rPr>
          <w:color w:val="333333"/>
          <w:sz w:val="28"/>
          <w:szCs w:val="28"/>
        </w:rPr>
        <w:t>Дощинский Р.А, Цыбулько И.П. ОГЭ. Русский язык: типовые экзаменационные 0-39 варианты: 36 вариантов/ под ред. Р.А. Дощинского, И.П. Цыбулько. – Москва: Издательство «Национальное образование», 2024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раева Г.Т. ОГЭ: Русский язык: 9 класс: Государственная итоговая аттестация (по новой форме): Практикум по выполнению типовых тестовых заданий ОГЭ 9 класс. – М.: Экзамен, 202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вова С.И., Замураева Т.И. ГИА 2009: Русский язык: Тренировочные задания: 9 класс (по новой форме). – М.: Эксмо, 2020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енец О.П. Изложение в 9 классе: технология подготовки. Экзамен: новый форме. – Санкт-Петербург: Сага, 202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ина Н.А. Единый государственный экзамен: Русский язык: 9 класс: Подготовка к государственной итоговой аттестации. Типовые тестовые задания. 9 класс. – Ростов-на - Дону: Легион , 2022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ычева В.П. Экспериментальная экзаменационная работа. Практикум по выполнению типовых тестовых заданий. – М.: Экзамен, 2021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ыбулько И.П., Степанова Л.С. Государственная итоговая аттестация - 2011: Экзамен в новой форме: Русский язык: 9 класс: Тренировочные варианты экзаменационных работ для проведения государственной итоговой аттестации в новой форме Федеральный институт педагогических измерений. – М.: Астрель, 2023</w:t>
      </w:r>
    </w:p>
    <w:p>
      <w:pPr>
        <w:pStyle w:val="Style16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Style15"/>
        <w:numPr>
          <w:ilvl w:val="0"/>
          <w:numId w:val="5"/>
        </w:numPr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4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ru/</w:t>
        </w:r>
      </w:hyperlink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r>
        <w:rPr>
          <w:sz w:val="28"/>
          <w:szCs w:val="28"/>
        </w:rPr>
        <w:t>ФИПИ</w:t>
      </w:r>
      <w:hyperlink r:id="rId4">
        <w:r>
          <w:rPr>
            <w:rStyle w:val="InternetLink"/>
            <w:sz w:val="28"/>
            <w:szCs w:val="28"/>
          </w:rPr>
          <w:t>http://www.fipi.ru/</w:t>
        </w:r>
      </w:hyperlink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http://fipi.ru/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-i-gve-9/normativno-pravovye-dokumenty</w:t>
        </w:r>
      </w:hyperlink>
      <w:r>
        <w:rPr>
          <w:sz w:val="28"/>
          <w:szCs w:val="28"/>
        </w:rPr>
        <w:t xml:space="preserve"> (</w:t>
      </w:r>
      <w:r>
        <w:rPr>
          <w:bCs/>
          <w:sz w:val="28"/>
          <w:szCs w:val="28"/>
        </w:rPr>
        <w:t xml:space="preserve">Обязательное знание нормативной и правовой документации по сдаче </w:t>
      </w:r>
      <w:r>
        <w:rPr>
          <w:bCs/>
          <w:sz w:val="28"/>
          <w:szCs w:val="28"/>
          <w:lang w:val="en-US"/>
        </w:rPr>
        <w:t>O</w:t>
      </w:r>
      <w:r>
        <w:rPr>
          <w:bCs/>
          <w:sz w:val="28"/>
          <w:szCs w:val="28"/>
        </w:rPr>
        <w:t>ГЭ)</w:t>
      </w:r>
    </w:p>
    <w:p>
      <w:pPr>
        <w:pStyle w:val="Style16"/>
        <w:widowControl/>
        <w:numPr>
          <w:ilvl w:val="0"/>
          <w:numId w:val="5"/>
        </w:numPr>
        <w:autoSpaceDE w:val="true"/>
        <w:rPr>
          <w:sz w:val="28"/>
          <w:szCs w:val="28"/>
        </w:rPr>
      </w:pPr>
      <w:hyperlink r:id="rId6">
        <w:r>
          <w:rPr>
            <w:rStyle w:val="InternetLink"/>
            <w:sz w:val="28"/>
            <w:szCs w:val="28"/>
          </w:rPr>
          <w:t>http://www.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edu.ru/ru/classes-9/egerus/</w:t>
        </w:r>
      </w:hyperlink>
      <w:r>
        <w:rPr>
          <w:sz w:val="28"/>
          <w:szCs w:val="28"/>
        </w:rPr>
        <w:t xml:space="preserve"> (тестовый режим подготовки)</w:t>
      </w:r>
    </w:p>
    <w:p>
      <w:pPr>
        <w:pStyle w:val="Style16"/>
        <w:numPr>
          <w:ilvl w:val="0"/>
          <w:numId w:val="5"/>
        </w:numPr>
        <w:suppressAutoHyphens w:val="true"/>
        <w:autoSpaceDE w:val="true"/>
        <w:rPr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rus-</w:t>
        </w:r>
        <w:r>
          <w:rPr>
            <w:rStyle w:val="InternetLink"/>
            <w:sz w:val="28"/>
            <w:szCs w:val="28"/>
            <w:lang w:val="en-US"/>
          </w:rPr>
          <w:t>o</w:t>
        </w:r>
        <w:r>
          <w:rPr>
            <w:rStyle w:val="InternetLink"/>
            <w:sz w:val="28"/>
            <w:szCs w:val="28"/>
          </w:rPr>
          <w:t>ge.sdamgia.ru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8">
        <w:r>
          <w:rPr>
            <w:rStyle w:val="InternetLink"/>
            <w:bCs/>
            <w:sz w:val="28"/>
            <w:szCs w:val="28"/>
            <w:lang w:val="en-US"/>
          </w:rPr>
          <w:t>http</w:t>
        </w:r>
        <w:r>
          <w:rPr>
            <w:rStyle w:val="InternetLink"/>
            <w:bCs/>
            <w:sz w:val="28"/>
            <w:szCs w:val="28"/>
          </w:rPr>
          <w:t>://</w:t>
        </w:r>
        <w:r>
          <w:rPr>
            <w:rStyle w:val="InternetLink"/>
            <w:bCs/>
            <w:sz w:val="28"/>
            <w:szCs w:val="28"/>
            <w:lang w:val="en-US"/>
          </w:rPr>
          <w:t>russkiy</w:t>
        </w:r>
        <w:r>
          <w:rPr>
            <w:rStyle w:val="InternetLink"/>
            <w:bCs/>
            <w:sz w:val="28"/>
            <w:szCs w:val="28"/>
          </w:rPr>
          <w:t>-</w:t>
        </w:r>
        <w:r>
          <w:rPr>
            <w:rStyle w:val="InternetLink"/>
            <w:bCs/>
            <w:sz w:val="28"/>
            <w:szCs w:val="28"/>
            <w:lang w:val="en-US"/>
          </w:rPr>
          <w:t>na</w:t>
        </w:r>
        <w:r>
          <w:rPr>
            <w:rStyle w:val="InternetLink"/>
            <w:bCs/>
            <w:sz w:val="28"/>
            <w:szCs w:val="28"/>
          </w:rPr>
          <w:t>-5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  <w:r>
          <w:rPr>
            <w:rStyle w:val="InternetLink"/>
            <w:bCs/>
            <w:sz w:val="28"/>
            <w:szCs w:val="28"/>
          </w:rPr>
          <w:t>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9">
        <w:r>
          <w:rPr>
            <w:rStyle w:val="InternetLink"/>
            <w:bCs/>
            <w:sz w:val="28"/>
            <w:szCs w:val="28"/>
          </w:rPr>
          <w:t>https://mogu-pisat.ru/spravochnik/nachalo/?clear_cache=Y?ELEMENT_ID=181332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  <w:u w:val="single"/>
          <w:lang w:eastAsia="ru-RU"/>
        </w:rPr>
        <w:t xml:space="preserve"> </w:t>
      </w:r>
      <w:r>
        <w:rPr>
          <w:sz w:val="28"/>
          <w:szCs w:val="28"/>
          <w:u w:val="single"/>
          <w:lang w:eastAsia="ru-RU"/>
        </w:rPr>
        <w:t>http://www.</w:t>
      </w:r>
      <w:r>
        <w:rPr>
          <w:sz w:val="28"/>
          <w:szCs w:val="28"/>
          <w:u w:val="single"/>
          <w:lang w:val="en-US" w:eastAsia="ru-RU"/>
        </w:rPr>
        <w:t>o</w:t>
      </w:r>
      <w:r>
        <w:rPr>
          <w:sz w:val="28"/>
          <w:szCs w:val="28"/>
          <w:u w:val="single"/>
          <w:lang w:eastAsia="ru-RU"/>
        </w:rPr>
        <w:t>ge.edu.ru</w:t>
      </w:r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hyperlink r:id="rId10">
        <w:r>
          <w:rPr>
            <w:rStyle w:val="InternetLink"/>
            <w:sz w:val="28"/>
            <w:szCs w:val="28"/>
            <w:lang w:eastAsia="ru-RU"/>
          </w:rPr>
          <w:t>http://reshu</w:t>
        </w:r>
        <w:r>
          <w:rPr>
            <w:rStyle w:val="InternetLink"/>
            <w:sz w:val="28"/>
            <w:szCs w:val="28"/>
            <w:lang w:val="en-US" w:eastAsia="ru-RU"/>
          </w:rPr>
          <w:t>o</w:t>
        </w:r>
        <w:r>
          <w:rPr>
            <w:rStyle w:val="InternetLink"/>
            <w:sz w:val="28"/>
            <w:szCs w:val="28"/>
            <w:lang w:eastAsia="ru-RU"/>
          </w:rPr>
          <w:t>ge.ru/</w:t>
        </w:r>
      </w:hyperlink>
    </w:p>
    <w:p>
      <w:pPr>
        <w:pStyle w:val="Style16"/>
        <w:numPr>
          <w:ilvl w:val="0"/>
          <w:numId w:val="5"/>
        </w:numPr>
        <w:rPr>
          <w:bCs/>
          <w:sz w:val="28"/>
          <w:szCs w:val="28"/>
        </w:rPr>
      </w:pPr>
      <w:r>
        <w:rPr>
          <w:sz w:val="28"/>
          <w:szCs w:val="28"/>
          <w:u w:val="single"/>
          <w:lang w:eastAsia="ru-RU"/>
        </w:rPr>
        <w:t>http://www.yaklass.ru</w:t>
      </w:r>
    </w:p>
    <w:p>
      <w:pPr>
        <w:pStyle w:val="Standard"/>
        <w:tabs>
          <w:tab w:val="clear" w:pos="708"/>
          <w:tab w:val="left" w:pos="426" w:leader="none"/>
        </w:tabs>
        <w:ind w:right="42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993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34"/>
      <w:numFmt w:val="decimal"/>
      <w:lvlText w:val="%1"/>
      <w:lvlJc w:val="left"/>
      <w:pPr>
        <w:tabs>
          <w:tab w:val="num" w:pos="0"/>
        </w:tabs>
        <w:ind w:left="44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72" w:after="0"/>
      <w:ind w:left="146" w:hanging="0"/>
      <w:outlineLvl w:val="0"/>
    </w:pPr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1"/>
      <w:szCs w:val="31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839" w:hanging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36" w:after="0"/>
    </w:pPr>
    <w:rPr>
      <w:rFonts w:ascii="Times New Roman" w:hAnsi="Times New Roman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</w:rPr>
  </w:style>
  <w:style w:type="paragraph" w:styleId="Style17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4oge.ru/" TargetMode="External"/><Relationship Id="rId4" Type="http://schemas.openxmlformats.org/officeDocument/2006/relationships/hyperlink" Target="http://www.fipi.ru/" TargetMode="External"/><Relationship Id="rId5" Type="http://schemas.openxmlformats.org/officeDocument/2006/relationships/hyperlink" Target="http://fipi.ru/oge-i-gve-9/normativno-pravovye-dokumenty" TargetMode="External"/><Relationship Id="rId6" Type="http://schemas.openxmlformats.org/officeDocument/2006/relationships/hyperlink" Target="http://www.oge.edu.ru/ru/classes-9/egerus/" TargetMode="External"/><Relationship Id="rId7" Type="http://schemas.openxmlformats.org/officeDocument/2006/relationships/hyperlink" Target="https://rus-oge.sdamgia.ru/" TargetMode="External"/><Relationship Id="rId8" Type="http://schemas.openxmlformats.org/officeDocument/2006/relationships/hyperlink" Target="http://russkiy-na-5.ru/" TargetMode="External"/><Relationship Id="rId9" Type="http://schemas.openxmlformats.org/officeDocument/2006/relationships/hyperlink" Target="http://infourok.ru/go.html?href=https%3A%2F%2Fmogu-pisat.ru%2Fspravochnik%2Fnachalo%2F%3Fclear_cache%3DY%3FELEMENT_ID%3D181332" TargetMode="External"/><Relationship Id="rId10" Type="http://schemas.openxmlformats.org/officeDocument/2006/relationships/hyperlink" Target="http://reshuoge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35:00Z</dcterms:created>
  <dc:creator>Точка Роста 3</dc:creator>
  <dc:description/>
  <cp:keywords/>
  <dc:language>en-US</dc:language>
  <cp:lastModifiedBy>Fejajaly</cp:lastModifiedBy>
  <dcterms:modified xsi:type="dcterms:W3CDTF">2025-01-16T11:35:00Z</dcterms:modified>
  <cp:revision>2</cp:revision>
  <dc:subject/>
  <dc:title/>
</cp:coreProperties>
</file>