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ловская область Ливенский район</w:t>
      </w:r>
    </w:p>
    <w:p>
      <w:pPr>
        <w:pStyle w:val="Subtitle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p>
      <w:pPr>
        <w:pStyle w:val="Subtitle"/>
        <w:jc w:val="right"/>
        <w:rPr>
          <w:rFonts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TextBody"/>
        <w:rPr>
          <w:rFonts w:cs="Cambria"/>
          <w:lang w:val="ru-RU" w:eastAsia="hi-IN" w:bidi="hi-IN"/>
        </w:rPr>
      </w:pPr>
      <w:r>
        <w:rPr>
          <w:rFonts w:cs="Cambria"/>
          <w:lang w:val="ru-RU" w:eastAsia="hi-IN" w:bidi="hi-IN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1905</wp:posOffset>
                </wp:positionH>
                <wp:positionV relativeFrom="paragraph">
                  <wp:posOffset>25400</wp:posOffset>
                </wp:positionV>
                <wp:extent cx="4926330" cy="1590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4356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firstLine="7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hanging="23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гласовано: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hanging="23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.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hanging="23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. Н. Кудинова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firstLine="710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hanging="257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77135" cy="159004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7135" cy="159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125.2pt;mso-wrap-distance-left:9pt;mso-wrap-distance-right:9pt;mso-wrap-distance-top:0pt;mso-wrap-distance-bottom:0pt;margin-top:2pt;mso-position-vertical-relative:text;margin-left:200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4356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firstLine="71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hanging="233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гласовано: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hanging="233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. директора по У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hanging="233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. Н. Кудинова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firstLine="710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  <w:lang w:val="en-US" w:eastAsia="hi-IN" w:bidi="hi-I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43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hanging="257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  <w:lang w:val="en-US" w:eastAsia="hi-IN" w:bidi="hi-IN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77135" cy="159004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ubtitl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ubtitl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неурочной деятельности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ортивному туризму»</w:t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класс</w:t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ставлена на основе </w:t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ООО и ФОП ООО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68 часов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tLeast" w:line="16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tLeast" w:line="22"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tLeast" w:line="22"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tLeast" w:line="22"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Рассмотрена и принята</w:t>
      </w:r>
    </w:p>
    <w:p>
      <w:pPr>
        <w:pStyle w:val="Normal"/>
        <w:autoSpaceDE w:val="false"/>
        <w:spacing w:lineRule="atLeast" w:line="22"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hi-IN" w:bidi="hi-IN"/>
        </w:rPr>
        <w:t>на педагогическом совете</w:t>
      </w:r>
    </w:p>
    <w:p>
      <w:pPr>
        <w:pStyle w:val="Normal"/>
        <w:autoSpaceDE w:val="false"/>
        <w:spacing w:lineRule="atLeast" w:line="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Протокол №1 от 30.08.2024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-2025 учебный год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СОДЕРЖАНИЕ ПРОГРАМНОГО МАТЕРИАЛ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8 класс</w:t>
      </w:r>
    </w:p>
    <w:p>
      <w:pPr>
        <w:pStyle w:val="Normal"/>
        <w:shd w:fill="FFFFFF" w:val="clear"/>
        <w:spacing w:lineRule="auto" w:line="240"/>
        <w:ind w:firstLine="7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водное занят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и и задачи. Инструктаж по безопасност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наряжен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аряжение, применяемое командой или участником на дистанции для организации страховки,  натяжения перил и перепра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орудование и прохождение технических этапов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апы и блоки этапов. Организация страховки и самостраховки на блоках этапов. Групповое прохождение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актик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ка спортсмена. Групповая тактик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тдельные технические прием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повое прохождение дистанции и отдельных этапов. Виды страховок. Точки опоры. Транспортировка личного и командного снаряжения. Укладка бревна через водное препятствие и овраг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ход выходного дня (ПВД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ция временных стоянок. Отработка навыков преодоления естественных препятствий (овраги, ручьи, болота). Ориентирование в заданном направлени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контрольные соревнования (УКС)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ведение итогов курса обучения. Соревнования включают в себя личные и командные виды спортивно-туристических навык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ревнования «дистанции-пешеходные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и участие в соревнованиях для выполнения норм для присвоения спортивных разряд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 тренировочный поход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хождение контрольно-туристического маршрута с организацией ночевок и выполнением специальных заданий по туристской технике и тактике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БУЧЕНИЯ</w:t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Личностные результаты обуч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8 класс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выки оптимального поведения в экстремальной ситуации, навыки самоорганизации, понимание общественной значимости совершаемых дел, достаточный уровень коммуникативности во взаимоотношениях с обучающимися и педагогами; мотивация занятий физической культурой и спортом для разностороннего развития личности и достижения спортивных результатов, навыки самостоятельной организации досуг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Предметные результаты обучения</w:t>
      </w:r>
    </w:p>
    <w:p>
      <w:pPr>
        <w:pStyle w:val="Normal"/>
        <w:shd w:fill="FFFFFF" w:val="clear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8 класса, обучающиеся должны зн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у системы обеспечения безопасности в туристском походе и на спортивных дистанция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дачи, выполняемые участниками на соревнованиях по поисково – спасательным работам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филактику и оказание первой медпомощи 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ind w:left="1080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чины возникновения экстремальных ситуаций и меры их предупреждения, действия  в экстремальных ситуациях;</w:t>
      </w:r>
    </w:p>
    <w:p>
      <w:pPr>
        <w:pStyle w:val="Normal"/>
        <w:shd w:fill="FFFFFF" w:val="clear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8 класса, обучающиеся должны уме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ходить дистанции 3-4 класса (лично, связкой, группой) по спортивному туризму в соответствии с требованиями Регламент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ы оборудования этапов на  дистанциях 1-2-3 классов сложности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spacing w:lineRule="auto" w:line="240" w:before="30" w:after="30"/>
        <w:ind w:left="786" w:hanging="36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шать вопросы судейства на этапах спортивных дистанций.</w:t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131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lang w:eastAsia="ru-RU"/>
        </w:rPr>
        <w:t> </w:t>
      </w:r>
      <w:r>
        <w:rPr>
          <w:rFonts w:cs="Times New Roman" w:ascii="Times New Roman" w:hAnsi="Times New Roman"/>
          <w:caps/>
          <w:color w:val="000000"/>
          <w:lang w:eastAsia="ru-RU"/>
        </w:rPr>
        <w:t>8КЛАСС</w:t>
      </w:r>
      <w:r>
        <w:rPr>
          <w:rFonts w:cs="Times New Roman" w:ascii="Times New Roman" w:hAnsi="Times New Roman"/>
          <w:color w:val="231F20"/>
          <w:w w:val="105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(34</w:t>
      </w:r>
      <w:r>
        <w:rPr>
          <w:rFonts w:cs="Times New Roman" w:ascii="Times New Roman" w:hAnsi="Times New Roman"/>
          <w:color w:val="231F20"/>
          <w:spacing w:val="3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ч)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5"/>
        <w:gridCol w:w="7853"/>
        <w:gridCol w:w="1417"/>
        <w:gridCol w:w="53"/>
        <w:gridCol w:w="1364"/>
        <w:gridCol w:w="3172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br/>
              <w:t>п/п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л-во часо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Электронный образовательный ресурс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 «Знания о физической культуре»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комство с программным материалом и требованиями к его осво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 2 «Способы физкультурной деятельности»</w:t>
            </w:r>
          </w:p>
        </w:tc>
      </w:tr>
      <w:tr>
        <w:trPr>
          <w:trHeight w:val="42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чины возникновения травм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аивла оказаниея ПМП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зент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гламент. Выполнение испытаний по регламенту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Итого по раздел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3 «Физ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ческое совершенствование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наряжени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наряжение, применяемое командой или участником на дистанции для организации страховк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тяжения перил и перепра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2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рудование и прохождение технических этапов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ждение этапов по 2и 3 классу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3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ьные технические приемы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овое прохождение дистанции и отдельных этапов. Работа в связках по 2 и 3 класс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4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ход выходного дня (ПВД)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временных стоянок. Отработка навыков преодоления естественных препятствий (овраги, ручьи, болота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Ориентирование в заданном направлен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5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-контрольные соревнования (УКС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едение итогов курса обучения. Соревнования включают в себя личные и командные виды спортивно-туристических навыков.  2и 3 класса сложности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урок.рф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6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ревнования «дистанции-пешеходные»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ка и участие в соревнованиях для выполнения норм для присвоения взрослых спортивных разряд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ревнование, практическое занят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uchportal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7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- тренировочный поход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ждение контрольно-туристического маршрута с организацией ночевок и выполнением специальных заданий по туристской технике и тактик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х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урок.рф/</w:t>
              </w:r>
            </w:hyperlink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Итого по раздел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131" w:after="0"/>
        <w:ind w:left="720" w:hanging="0"/>
        <w:rPr>
          <w:sz w:val="18"/>
        </w:rPr>
      </w:pPr>
      <w:r>
        <w:rPr>
          <w:rFonts w:cs="LiberationSerif;Times New Roman" w:ascii="LiberationSerif;Times New Roman" w:hAnsi="LiberationSerif;Times New Roman"/>
          <w:caps/>
          <w:lang w:eastAsia="ru-RU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SimSun;宋体" w:cs="Mangal"/>
      <w:kern w:val="2"/>
      <w:sz w:val="28"/>
      <w:szCs w:val="28"/>
      <w:lang w:val="en-US" w:bidi="hi-I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Style17">
    <w:name w:val="Нижний колонтитул Знак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spacing w:lineRule="auto" w:line="240"/>
      <w:jc w:val="center"/>
    </w:pPr>
    <w:rPr>
      <w:rFonts w:ascii="Times New Roman" w:hAnsi="Times New Roman" w:eastAsia="SimSun;宋体" w:cs="Mangal"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resh.edu.ru/subject/9/" TargetMode="External"/><Relationship Id="rId5" Type="http://schemas.openxmlformats.org/officeDocument/2006/relationships/hyperlink" Target="https://www.fizkult-ura.ru/" TargetMode="External"/><Relationship Id="rId6" Type="http://schemas.openxmlformats.org/officeDocument/2006/relationships/hyperlink" Target="https://www.fizkult-ura.ru/" TargetMode="External"/><Relationship Id="rId7" Type="http://schemas.openxmlformats.org/officeDocument/2006/relationships/hyperlink" Target="https://www.fizkult-ura.ru/" TargetMode="External"/><Relationship Id="rId8" Type="http://schemas.openxmlformats.org/officeDocument/2006/relationships/hyperlink" Target="https://resh.edu.ru/subject/9/" TargetMode="External"/><Relationship Id="rId9" Type="http://schemas.openxmlformats.org/officeDocument/2006/relationships/hyperlink" Target="https://resh.edu.ru/subject/9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www.uchportal.ru/" TargetMode="External"/><Relationship Id="rId12" Type="http://schemas.openxmlformats.org/officeDocument/2006/relationships/hyperlink" Target="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44:00Z</dcterms:created>
  <dc:creator>User</dc:creator>
  <dc:description/>
  <dc:language>en-US</dc:language>
  <cp:lastModifiedBy>Fejajaly</cp:lastModifiedBy>
  <dcterms:modified xsi:type="dcterms:W3CDTF">2025-01-16T10:44:00Z</dcterms:modified>
  <cp:revision>2</cp:revision>
  <dc:subject/>
  <dc:title/>
</cp:coreProperties>
</file>