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ОРЛОВСКАЯ ОБЛАСТЬ  ЛИВЕНСКИЙ РАЙОН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МУНИЦИПАЛЬНОЕ  БЮДЖЕТ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«САХЗАВОДСКАЯ СРЕДНЯЯ ОБЩЕОБРАЗОВАТЕЛЬНАЯ ШКОЛА»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pacing w:lineRule="auto" w:line="276" w:before="0" w:after="200"/>
              <w:ind w:left="119" w:firstLine="710"/>
              <w:jc w:val="both"/>
              <w:rPr>
                <w:rFonts w:ascii="Calibri" w:hAnsi="Calibri" w:cs="Mang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276" w:before="0" w:after="200"/>
              <w:ind w:left="119" w:hanging="2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widowControl/>
              <w:spacing w:lineRule="auto" w:line="276" w:before="0" w:after="200"/>
              <w:ind w:left="119" w:hanging="2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/>
              <w:spacing w:lineRule="auto" w:line="276" w:before="0" w:after="200"/>
              <w:ind w:left="119" w:hanging="2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/>
              <w:spacing w:lineRule="auto" w:line="276" w:before="0" w:after="200"/>
              <w:ind w:left="119" w:firstLine="710"/>
              <w:jc w:val="both"/>
              <w:rPr>
                <w:rFonts w:ascii="Calibri" w:hAnsi="Calibri" w:cs="Mangal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76" w:before="0" w:after="200"/>
              <w:ind w:left="119" w:hanging="257"/>
              <w:jc w:val="both"/>
              <w:rPr>
                <w:rFonts w:ascii="Calibri" w:hAnsi="Calibri" w:cs="Mangal"/>
                <w:lang w:val="en-US"/>
              </w:rPr>
            </w:pPr>
            <w:r>
              <w:rPr>
                <w:rFonts w:cs="Mangal" w:ascii="Calibri" w:hAnsi="Calibri"/>
                <w:lang w:val="en-US" w:eastAsia="en-US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РАБОЧАЯ ПРОГРАММА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курса внеурочной деятельности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«Россия — мои горизонты»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sz w:val="28"/>
        </w:rPr>
        <w:t>6 класс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(Программа составлена на основе ФГОС и ФОП ООО)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34 часа</w:t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sz w:val="28"/>
        </w:rPr>
        <w:t>2024-2025уч.год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Содержание курса по профориентации «Россия – мои горизонты»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. Установочное занятие «Моя Россия – мои горизонты, мои достижения» </w:t>
      </w:r>
      <w:r>
        <w:rPr/>
        <w:t xml:space="preserve">(1 час) 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 , возможности личного кабинета обучающегос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2. Тематическое профориентационное занятие «Открой свое будущее» </w:t>
      </w:r>
      <w:r>
        <w:rPr/>
        <w:t xml:space="preserve">(1 час)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7 кл. Профиль обучения, выбор профиля обучения. Кто в этом может помочь, в чем роль самого ученика. 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3. Тематическое профориентационное занятие «Познаю себя»</w:t>
      </w:r>
      <w:r>
        <w:rPr/>
        <w:t xml:space="preserve"> (1 час)  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 6, 8, 10 кл. Диагностика «Мои интересы». 7, 9, 11 кл. Диагностика «Мои ориентиры»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4. Россия аграрная: растениеводство, садоводство</w:t>
      </w:r>
      <w:r>
        <w:rPr/>
        <w:t xml:space="preserve"> (1 час) 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 6-7 кл. 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5. Россия индустриальная: атомная промышленность</w:t>
      </w:r>
      <w:r>
        <w:rPr/>
        <w:t xml:space="preserve"> (1 час) 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6. Практико-ориентированное занятие </w:t>
      </w:r>
      <w:r>
        <w:rPr/>
        <w:t xml:space="preserve">(1 час) 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7. Россия аграрная: пищевая промышленность и общественное питание </w:t>
      </w:r>
      <w:r>
        <w:rPr/>
        <w:t xml:space="preserve">(1 час)    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 6-7 кл. 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>
          <w:i/>
          <w:iCs/>
        </w:rPr>
        <w:t xml:space="preserve">Тема 8. Россия здоровая: биотехнологии, экология </w:t>
      </w:r>
      <w:r>
        <w:rPr/>
        <w:t xml:space="preserve">(1 час) Знакомство обучающихся с ролью рассматриваемых отраслей в экономике нашей страны. Достижения России в отраслях «биотехнологии», «экология», 20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биотехнологии и эколог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>
          <w:i/>
          <w:iCs/>
        </w:rPr>
        <w:t>Тема 9. Россия безопасная: полиция, противопожарная служба, служба спасения, охрана</w:t>
      </w:r>
      <w:r>
        <w:rPr/>
        <w:t xml:space="preserve"> (1 час) 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 6-7 кл. Общая характеристика отраслей: полиция, противопожарная служба, служба спасения, охрана. 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10. Практико-ориентированное занятие</w:t>
      </w:r>
      <w:r>
        <w:rPr/>
        <w:t xml:space="preserve"> 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1. Россия комфортная: транспорт </w:t>
      </w:r>
      <w:r>
        <w:rPr/>
        <w:t xml:space="preserve">(1 час) 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транспорт. 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2. Россия здоровая: медицина и фармация </w:t>
      </w:r>
      <w:r>
        <w:rPr/>
        <w:t xml:space="preserve">(1 час) 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 6-7 кл. Общая характеристика отраслей: медицина и фармация. 23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13. Россия деловая: предпринимательство</w:t>
      </w:r>
      <w:r>
        <w:rPr/>
        <w:t xml:space="preserve"> (1 час) 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6-7 кл. Общая характеристика отрасли предприниматель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14. Россия комфортная: энергетика (</w:t>
      </w:r>
      <w:r>
        <w:rPr/>
        <w:t xml:space="preserve">1 час) 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5. Практико-ориентированное занятие </w:t>
      </w:r>
      <w:r>
        <w:rPr/>
        <w:t xml:space="preserve">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6. Проектное занятие </w:t>
      </w:r>
      <w:r>
        <w:rPr/>
        <w:t xml:space="preserve">(1 час) 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17. Профориентационное тематическое занятие «Мое будущее»</w:t>
      </w:r>
      <w:r>
        <w:rPr/>
        <w:t xml:space="preserve"> (1 час) 6, 8, 10 кл. 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 Обсуждение темы универсальных компетенций, их влияние на профессиональное становление профессионала. 7, 9, 11 кл. 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8. Россия индустриальная: добыча и переработка </w:t>
      </w:r>
      <w:r>
        <w:rPr/>
        <w:t xml:space="preserve">(1 час) 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27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6-7 кл. 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19. Россия индустриальная: легкая промышленность</w:t>
      </w:r>
      <w:r>
        <w:rPr/>
        <w:t xml:space="preserve"> (1 час) 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легкая 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20. Россия умная: наука и образование</w:t>
      </w:r>
      <w:r>
        <w:rPr/>
        <w:t xml:space="preserve"> (1 час) 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наука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1. Практико-ориентированное занятие</w:t>
      </w:r>
      <w:r>
        <w:rPr/>
        <w:t xml:space="preserve"> 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22. Россия индустриальная: тяжелая промышленность, машиностроение </w:t>
      </w:r>
      <w:r>
        <w:rPr/>
        <w:t xml:space="preserve">(1 час) 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Т</w:t>
      </w:r>
      <w:r>
        <w:rPr>
          <w:i/>
          <w:iCs/>
        </w:rPr>
        <w:t>ема 23. Россия безопасная: военно-промышленный комплекс</w:t>
      </w:r>
      <w:r>
        <w:rPr/>
        <w:t xml:space="preserve"> (1 час) 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военно-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4. Практико-ориентированное занятие</w:t>
      </w:r>
      <w:r>
        <w:rPr/>
        <w:t xml:space="preserve"> 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25. Россия умная: программирование и телекоммуникации </w:t>
      </w:r>
      <w:r>
        <w:rPr/>
        <w:t xml:space="preserve">(1 час) 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32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26. Россия комфортная: строительство и архитектура</w:t>
      </w:r>
      <w:r>
        <w:rPr/>
        <w:t xml:space="preserve"> (1 час) 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троительство и архитектур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7. Практико-ориентированное занятие (</w:t>
      </w:r>
      <w:r>
        <w:rPr/>
        <w:t xml:space="preserve">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8. Россия социальная: сервис и туризм</w:t>
      </w:r>
      <w:r>
        <w:rPr/>
        <w:t xml:space="preserve"> (1 час) 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34 Школьные предметы и дополнительное образование, помогающие в будущем развиваться в сервисе и туризм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29. Россия креативная: искусство и дизайн</w:t>
      </w:r>
      <w:r>
        <w:rPr/>
        <w:t xml:space="preserve"> (1 час) 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искусство и дизайн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Т</w:t>
      </w:r>
      <w:r>
        <w:rPr>
          <w:i/>
          <w:iCs/>
        </w:rPr>
        <w:t xml:space="preserve">ема 30. Практико-ориентированное занятие </w:t>
      </w:r>
      <w:r>
        <w:rPr/>
        <w:t xml:space="preserve">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31. Россия аграрная: животноводство, селекция и генетика (</w:t>
      </w:r>
      <w:r>
        <w:rPr/>
        <w:t xml:space="preserve">1 час) 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животноводство, селекция и ген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32. Россия безопасная: вооруженные силы, гражданская оборона</w:t>
      </w:r>
      <w:r>
        <w:rPr/>
        <w:t xml:space="preserve"> (1 час) 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вооруженные силы и гражданская оборо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33. Практико-ориентированное занятие </w:t>
      </w:r>
      <w:r>
        <w:rPr/>
        <w:t xml:space="preserve">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i/>
          <w:iCs/>
        </w:rPr>
        <w:t xml:space="preserve">Тема 34. Рефлексивное занятие </w:t>
      </w:r>
      <w:r>
        <w:rPr/>
        <w:t xml:space="preserve">(1 час) 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 </w:t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ланируемые результаты освоения курса внеурочной деятельности «Россия – мои горизонты»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b/>
          <w:bCs/>
          <w:i/>
          <w:iCs/>
        </w:rPr>
        <w:t xml:space="preserve">Личностные результаты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В сфере гражданского воспитания: ‒ готовность к выполнению обязанностей гражданина и реализации своих прав, уважение прав, свобод и законных интересов других людей; ‒ готовность к разнообразной совместной деятельности, стремление к взаимопониманию и взаимопомощ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В сфере </w:t>
      </w:r>
      <w:r>
        <w:rPr>
          <w:i/>
          <w:iCs/>
        </w:rPr>
        <w:t>патриотического воспитания:</w:t>
      </w:r>
      <w:r>
        <w:rPr/>
        <w:t xml:space="preserve"> ‒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‒ 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духовно-нравственного воспитания:</w:t>
      </w:r>
      <w:r>
        <w:rPr/>
        <w:t xml:space="preserve">  ‒ ориентация на моральные ценности и нормы в ситуациях нравственного выбор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эстетического воспитания:</w:t>
      </w:r>
      <w:r>
        <w:rPr/>
        <w:t xml:space="preserve"> ‒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‒ осознание важности художественной культуры как средства коммуникации и самовыражения для представителей многих профессий; ‒ стремление к творческому самовыражению в любой профессии; ‒ 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физического воспитания</w:t>
      </w:r>
      <w:r>
        <w:rPr/>
        <w:t xml:space="preserve">, формирования культуры здоровья и эмоционального благополучия: ‒ осознание необходимости соблюдения правил безопасности в любой профессии, в том числе навыков безопасного поведения в интернет-среде; ‒ ответственное отношение к своему здоровью и установка на здоровый образ жизни; ‒ 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‒ сформированность навыка рефлексии, признание своего права на ошибку и такого же права другого человек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трудового воспитания:</w:t>
      </w:r>
      <w:r>
        <w:rPr/>
        <w:t xml:space="preserve"> ‒ 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‒ установка на активное участие в решении практических задач (в рамках семьи, образовательной организации, города, края) технологической и социальной 9 направленности, способность инициировать, планировать и самостоятельно выполнять такого рода деятельность; ‒ интерес к практическому изучению профессий и труда различного рода; ‒ осознание важности обучения на протяжении всей жизни для успешной профессиональной деятельности и развитие необходимых умений для этого; ‒ готовность адаптироваться в профессиональной среде; ‒ уважение к труду и результатам трудовой деятельности; ‒ осознанный выбор и построение индивидуального образовательнопрофессионального маршрута и жизненных планов с учётом личных и общественных интересов и потребностей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экологического воспитания</w:t>
      </w:r>
      <w:r>
        <w:rPr/>
        <w:t xml:space="preserve">: ‒ повышение уровня экологической культуры, осознание глобального характера экологических проблем и путей их решения; ‒ осознание потенциального ущерба природе, который сопровождает ту или иную профессиональную деятельность, и необходимости минимизации этого ущерба; ‒ осознание своей роли как ответственного гражданина и потребителя в условиях взаимосвязи природной, технологической и социальной сред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В сфере понимания ценности научного познания: </w:t>
      </w:r>
      <w:r>
        <w:rPr/>
        <w:t xml:space="preserve">‒ овладение языковой и читательской культурой как средством познания мира; ‒ 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. </w:t>
      </w:r>
      <w:r>
        <w:rPr>
          <w:b/>
          <w:bCs/>
          <w:i/>
          <w:iCs/>
        </w:rPr>
        <w:t>Метапредметные результаты</w:t>
      </w:r>
      <w:r>
        <w:rPr/>
        <w:t xml:space="preserve">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>
          <w:i/>
          <w:iCs/>
        </w:rPr>
        <w:t>В сфере овладения универсальными учебными познавательными действиями</w:t>
      </w:r>
      <w:r>
        <w:rPr/>
        <w:t xml:space="preserve">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ыявлять дефициты информации, данных, необходимых для решения поставленной задач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с учетом предложенной задачи выявлять закономерности и противоречия в рассматриваемых фактах, данных и наблюдениях; 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предлагать критерии для выявления закономерностей и противоречи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‒ </w:t>
      </w:r>
      <w:r>
        <w:rPr/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‒ </w:t>
      </w:r>
      <w:r>
        <w:rPr/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В сфере овладения универсальными учебными коммуникативными действиями:</w:t>
      </w:r>
      <w:r>
        <w:rPr/>
        <w:t xml:space="preserve">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оспринимать и формулировать суждения в соответствии с целями и условиями общ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ыражать себя (свою точку зрения) в устных и письменных текстах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‒ </w:t>
      </w:r>
      <w:r>
        <w:rPr/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‒ </w:t>
      </w:r>
      <w:r>
        <w:rPr/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В сфере овладения универсальными учебными регулятивными действиями: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‒ </w:t>
      </w:r>
      <w:r>
        <w:rPr/>
        <w:t xml:space="preserve">выявлять проблемы для решения в жизненных и учебных ситуациях; ‒ 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делать выбор и брать ответственность за решение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ладеть способами самоконтроля, самомотивации и рефлекси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давать адекватную оценку ситуации и предлагать план ее измен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уметь ставить себя на место другого человека, понимать мотивы и намерения другого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/>
      </w:pPr>
      <w:r>
        <w:rPr>
          <w:b/>
        </w:rPr>
        <w:t>Тематическ</w:t>
      </w:r>
      <w:r>
        <w:rPr/>
        <w:t>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752"/>
        <w:gridCol w:w="2796"/>
        <w:gridCol w:w="4102"/>
        <w:gridCol w:w="3161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раздел курс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занятия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содержание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Установочное занятие «Моя Россия – мои горизонты, мои достижения»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ч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, возможности личного кабинета обучающегося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рофориентацион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>Профиль обучения, выбор профиля обучения. Кто в этом может помочь, в чем роль самого ученика. 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>Просмотр видеороликов, участие в дискуссии, выполнение проектного задания, заполнение анкет самооценки. Работа с памятками и материалами занятия. Работа под руководством педагога, работа в группе, презентац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Тематическое профориентационное занятие «Познаю себя» (1 час)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рофориентац ион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 6, 8, 10 кл. Диагностика «Мои интересы». 7, 9, 11 кл. Диагностика «Мои ориентиры»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Россия аграрная: растениеводство, садоводство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 6-7 кл. 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Россия индустриальная: атомная промышленность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участие в дискуссии, выполнение тематических заданий, прохождение инструктажа. Групповая работа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Россия аграрная: пищевая промышленность и общественное питан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. 6-7 кл. 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8. Россия здоровая: биотехнологии, экология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. 6-7 кл. Общая характеристика отраслей: биотехнологии и эколог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9. Россия безопасная: полиция, противопожарная служба, служба спасения, охран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 6-7 кл. 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0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1. Россия комфортная: транспорт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транспорт. 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2. Россия здоровая: медицина и фармация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 6-7 кл. Общая характеристика отраслей: медицина и фармац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3. Россия деловая: предпринимательство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6-7 кл. Общая характеристика отрасли самостоятельная работа. предприниматель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4. Россия комфортная: энергетик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энергетика. самостоятельная работ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5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6. Проект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7. Профориентационное тематическое занятие «Мое будущее»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 цион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7, 9, 11 кл. 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8. Россия индустриальная: добыча и переработк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6-7 кл. 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9. Россия индустриальная: легкая промышленность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легкая 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0. Россия умная: наука и образован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наука самостоятельная работа.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1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2. Россия индустриальная: тяжелая промышленность, машиностроен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профессиональной деятельности. Варианты профессионального образования. 6-7 кл. 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3. Россия безопасная: военнопромышленный комплекс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военно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4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4. 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5. Россия умная: программирование и телекоммуникации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6. Россия комфортная: строительство и архитектур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троительство и архитектур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7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8. Россия социальная: сервис и туризм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9. Россия креативная: искусство и дизайн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. 6-7 кл. Общая характеристика отраслей: искусство и дизайн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0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1. Россия аграрная: животноводство, селекция и генетик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животноводство, самостоятельная работа. селекция и ген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2. Россия безопасная: вооруженные силы, гражданская оборон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вооруженные самостоятельная работа. силы и гражданская оборо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3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4. Рефлексив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е рефлексия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куссии, выполнение тематических заданий. Групповая, индивидуальная, парная работа. Работа под руководством педагога, самостоятельная работа. Ретроспективная и проспективная рефлексия.</w:t>
            </w:r>
          </w:p>
        </w:tc>
      </w:tr>
    </w:tbl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53:00Z</dcterms:created>
  <dc:creator>Наталия Филатова</dc:creator>
  <dc:description/>
  <cp:keywords/>
  <dc:language>en-US</dc:language>
  <cp:lastModifiedBy>Fejajaly</cp:lastModifiedBy>
  <dcterms:modified xsi:type="dcterms:W3CDTF">2025-01-16T07:53:00Z</dcterms:modified>
  <cp:revision>2</cp:revision>
  <dc:subject/>
  <dc:title/>
</cp:coreProperties>
</file>