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en-US" w:eastAsia="hi-IN" w:bidi="hi-IN"/>
        </w:rPr>
      </w:r>
    </w:p>
    <w:tbl>
      <w:tblPr>
        <w:tblW w:w="775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57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19375" cy="185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TextBody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одготовка к ЕГЭ по физике»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1 КЛАСС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 СОО, ПООП и ФОП С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1 от 29.08.2023</w:t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готовка к ЕГЭ по физике»</w:t>
      </w:r>
    </w:p>
    <w:p>
      <w:pPr>
        <w:pStyle w:val="Normal"/>
        <w:shd w:fill="FFFFFF" w:val="clear"/>
        <w:spacing w:lineRule="auto" w:line="240" w:before="0" w:after="0"/>
        <w:ind w:left="-1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11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Электродинамика (Магнитное поле. Электромагнитная индукция) – 10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Постоянный ток. Закон Ома для однородного участка и полной цепи. Расчет разветвленных электрических цепей. Правила Кирхгофа. Мощность электрического тока в цепях с параллельным и последовательным соединением проводников. Перезарядка конденсаторов. Шунты и добавочные сопротивления. Нелинейные элементы в цепях постоянного тока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Магнитное поле. Принцип суперпозиции магнитных полей. Силы Ампера и Лоренца. Суперпозиция электрического и магнитного полей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Электромагнитная индукция. Применение закона электромагнитной индукции в задачах о движении металлических перемычек в магнитном поле. Самоиндукция. Энергия магнитного по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Колебания и волны – 6 ч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Механические гармонические колебания. Простейшие колебательные системы. Кинематика и динамика механических колебаний, превращения энергии. Резонанс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Электромагнитные гармонические колебания. Колебательный контур, превращения энергии в колебательном контуре. Аналогия электромагнитных и механических колебаний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Переменный ток. Резонанс напряжений и токов в цепях переменного тока. Векторные диаграммы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Механические и электромагнитные волны. Эффект Допл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Оптика - 7 ч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Геометрическая оптика. Закон отражения и преломления света. Построение изображений неподвижных и движущихся предметов в тонких линзах, плоских и сферических зеркалах. Оптические системы. Прохождение света сквозь призму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Волновая оптика. Интерференция света, условия интерференционного максимума и минимума. Расчет интерференционной картины (опыт Юнга, зеркало Ллойда, зеркала, бипризма и билинза Френеля, кольца Ньютона, тонкие пленки, просветление оптики). Дифракция света. Дифракционная решетка. Дисперсия с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Квантовая физика - 8 ч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Фотон. Давление света. Уравнение Эйнштейна для фотоэффекта. Применение постулатов Бора для расчета линейчатых спектров излучения и поглощения энергии водородоподобными атомами. Волны де Бройля для классической и релятивистской частиц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Атомное ядро. Закон радиоактивного распада. Применение законов сохранения заряда, массового числа, импульса и энергии в задачах о ядерных превращениях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Итоговое повторение - 3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b/>
          <w:b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блица тематического распределения часов в </w:t>
      </w:r>
      <w:r>
        <w:rPr/>
        <w:t>11классе</w:t>
      </w:r>
    </w:p>
    <w:tbl>
      <w:tblPr>
        <w:tblW w:w="7536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5326"/>
        <w:gridCol w:w="1317"/>
      </w:tblGrid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здела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ы и темы программы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екулярная физика и термодинам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инамика (электростатика и постоянный ток)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инамика (Магнитное поле. Электромагнитная индукция)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бания и волны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нтовая физ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39:00Z</dcterms:created>
  <dc:creator>Алмаз 66</dc:creator>
  <dc:description/>
  <cp:keywords/>
  <dc:language>en-US</dc:language>
  <cp:lastModifiedBy>Fejajaly</cp:lastModifiedBy>
  <dcterms:modified xsi:type="dcterms:W3CDTF">2025-01-16T13:39:00Z</dcterms:modified>
  <cp:revision>2</cp:revision>
  <dc:subject/>
  <dc:title>Орловская область Ливенский район</dc:title>
</cp:coreProperties>
</file>